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0" w:right="5200" w:firstLine="1600"/>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2699385</wp:posOffset>
                </wp:positionH>
                <wp:positionV relativeFrom="paragraph">
                  <wp:posOffset>-349250</wp:posOffset>
                </wp:positionV>
                <wp:extent cx="666115" cy="1228090"/>
                <wp:effectExtent l="10795" t="0" r="10160" b="10160"/>
                <wp:wrapNone/>
                <wp:docPr id="1" name=""/>
                <a:graphic xmlns:a="http://schemas.openxmlformats.org/drawingml/2006/main">
                  <a:graphicData uri="http://schemas.microsoft.com/office/word/2010/wordprocessingGroup">
                    <wpg:wgp>
                      <wpg:cNvGrpSpPr/>
                      <wpg:grpSpPr>
                        <a:xfrm>
                          <a:off x="0" y="0"/>
                          <a:ext cx="666000" cy="1227960"/>
                          <a:chOff x="0" y="0"/>
                          <a:chExt cx="666000" cy="1227960"/>
                        </a:xfrm>
                      </wpg:grpSpPr>
                      <wpg:grpSp>
                        <wpg:cNvGrpSpPr/>
                        <wpg:grpSpPr>
                          <a:xfrm>
                            <a:off x="0" y="0"/>
                            <a:ext cx="666000" cy="1227960"/>
                          </a:xfrm>
                        </wpg:grpSpPr>
                        <wpg:grpSp>
                          <wpg:cNvGrpSpPr/>
                          <wpg:grpSpPr>
                            <a:xfrm>
                              <a:off x="0" y="0"/>
                              <a:ext cx="666000" cy="1227960"/>
                            </a:xfrm>
                          </wpg:grpSpPr>
                          <wps:wsp>
                            <wps:cNvSpPr txBox="1"/>
                            <wps:spPr>
                              <a:xfrm>
                                <a:off x="189360" y="90000"/>
                                <a:ext cx="16560" cy="45000"/>
                              </a:xfrm>
                              <a:prstGeom prst="rect">
                                <a:avLst/>
                              </a:prstGeom>
                              <a:noFill/>
                              <a:ln w="0">
                                <a:noFill/>
                              </a:ln>
                            </wps:spPr>
                            <wps:bodyPr/>
                          </wps:wsp>
                          <wps:wsp>
                            <wps:cNvSpPr txBox="1"/>
                            <wps:spPr>
                              <a:xfrm>
                                <a:off x="74160" y="0"/>
                                <a:ext cx="16560" cy="45000"/>
                              </a:xfrm>
                              <a:prstGeom prst="rect">
                                <a:avLst/>
                              </a:prstGeom>
                              <a:noFill/>
                              <a:ln w="0">
                                <a:noFill/>
                              </a:ln>
                            </wps:spPr>
                            <wps:bodyPr/>
                          </wps:wsp>
                          <wps:wsp>
                            <wps:cNvSpPr/>
                            <wps:spPr>
                              <a:xfrm>
                                <a:off x="0" y="27360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7360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20160">
                                <a:solidFill>
                                  <a:srgbClr val="1f1a17"/>
                                </a:solidFill>
                                <a:round/>
                              </a:ln>
                            </wps:spPr>
                            <wps:style>
                              <a:lnRef idx="0"/>
                              <a:fillRef idx="0"/>
                              <a:effectRef idx="0"/>
                              <a:fontRef idx="minor"/>
                            </wps:style>
                            <wps:bodyPr/>
                          </wps:wsp>
                          <wps:wsp>
                            <wps:cNvSpPr/>
                            <wps:spPr>
                              <a:xfrm>
                                <a:off x="33480" y="309960"/>
                                <a:ext cx="299880" cy="85860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334080" y="309960"/>
                                <a:ext cx="297720" cy="85860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490680" y="398160"/>
                                <a:ext cx="720" cy="324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490680" y="398880"/>
                                <a:ext cx="1440" cy="43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490320" y="400680"/>
                                <a:ext cx="1800" cy="576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489600" y="402120"/>
                                <a:ext cx="3240" cy="648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488880" y="403200"/>
                                <a:ext cx="4320" cy="756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488160" y="405000"/>
                                <a:ext cx="5760" cy="828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487080" y="407160"/>
                                <a:ext cx="6840" cy="900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486360" y="408240"/>
                                <a:ext cx="8280" cy="1008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485640" y="410040"/>
                                <a:ext cx="9360" cy="1152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485640" y="412200"/>
                                <a:ext cx="9360" cy="1224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84560" y="414000"/>
                                <a:ext cx="11520" cy="1260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83840" y="415440"/>
                                <a:ext cx="12240" cy="1404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82760" y="416520"/>
                                <a:ext cx="14040" cy="1512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82040" y="418320"/>
                                <a:ext cx="14760" cy="1584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81320" y="419760"/>
                                <a:ext cx="16560" cy="1728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81320" y="421560"/>
                                <a:ext cx="17280" cy="1764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80240" y="423000"/>
                                <a:ext cx="18360" cy="1908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79520" y="424080"/>
                                <a:ext cx="19800" cy="2016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78080" y="426240"/>
                                <a:ext cx="21600" cy="2160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77000" y="427320"/>
                                <a:ext cx="23400" cy="2304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76280" y="429120"/>
                                <a:ext cx="24120" cy="2340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75560" y="430560"/>
                                <a:ext cx="25560" cy="2484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74480" y="431640"/>
                                <a:ext cx="26640" cy="2664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73040" y="433800"/>
                                <a:ext cx="28080" cy="2736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71960" y="434880"/>
                                <a:ext cx="29880" cy="2916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71240" y="437040"/>
                                <a:ext cx="30960" cy="2988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69800" y="438120"/>
                                <a:ext cx="33120" cy="3096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68000" y="439560"/>
                                <a:ext cx="35640" cy="3348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67280" y="441360"/>
                                <a:ext cx="37440" cy="3420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66560" y="442440"/>
                                <a:ext cx="38880" cy="3636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64760" y="444600"/>
                                <a:ext cx="40680" cy="3744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63680" y="444960"/>
                                <a:ext cx="41760" cy="3996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61520" y="447840"/>
                                <a:ext cx="43920" cy="4140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61160" y="449640"/>
                                <a:ext cx="45000" cy="4248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59000" y="450360"/>
                                <a:ext cx="47520" cy="4500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57200" y="452160"/>
                                <a:ext cx="50040" cy="4644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55760" y="453960"/>
                                <a:ext cx="52200" cy="4752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53960" y="454680"/>
                                <a:ext cx="54720" cy="5004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52880" y="456480"/>
                                <a:ext cx="56520" cy="5148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51440" y="457920"/>
                                <a:ext cx="58320" cy="5328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49640" y="459720"/>
                                <a:ext cx="60480" cy="5508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47840" y="461160"/>
                                <a:ext cx="63000" cy="5796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47120" y="462240"/>
                                <a:ext cx="64080" cy="5832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47120" y="464040"/>
                                <a:ext cx="64800" cy="5652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47840" y="464760"/>
                                <a:ext cx="64800" cy="5508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52160" y="466560"/>
                                <a:ext cx="60840" cy="5256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53960" y="468000"/>
                                <a:ext cx="59040" cy="5004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57200" y="469800"/>
                                <a:ext cx="56520" cy="4752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61160" y="470520"/>
                                <a:ext cx="54000" cy="4644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63680" y="472320"/>
                                <a:ext cx="51480" cy="4392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66560" y="474480"/>
                                <a:ext cx="48960" cy="4176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68720" y="474840"/>
                                <a:ext cx="47160" cy="442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68000" y="477000"/>
                                <a:ext cx="49680" cy="4500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66560" y="478080"/>
                                <a:ext cx="51480" cy="4752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65480" y="480240"/>
                                <a:ext cx="53280" cy="4824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63680" y="480600"/>
                                <a:ext cx="55800" cy="5076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62240" y="482760"/>
                                <a:ext cx="57240" cy="5220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61160" y="484560"/>
                                <a:ext cx="58320" cy="5400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59000" y="485640"/>
                                <a:ext cx="60840" cy="5580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57920" y="487080"/>
                                <a:ext cx="63000" cy="5796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56480" y="488160"/>
                                <a:ext cx="65520" cy="5976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54680" y="490320"/>
                                <a:ext cx="68040" cy="6084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53240" y="490680"/>
                                <a:ext cx="70560" cy="6336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52160" y="492840"/>
                                <a:ext cx="71640" cy="6480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49640" y="493920"/>
                                <a:ext cx="74880" cy="6732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47840" y="496080"/>
                                <a:ext cx="76680" cy="6876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46400" y="496440"/>
                                <a:ext cx="79200" cy="7128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43880" y="497880"/>
                                <a:ext cx="82440" cy="7488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42080" y="499680"/>
                                <a:ext cx="84960" cy="7632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39920" y="501120"/>
                                <a:ext cx="87120" cy="7884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38120" y="502200"/>
                                <a:ext cx="90000" cy="80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36320" y="503640"/>
                                <a:ext cx="93240" cy="8388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433800" y="504720"/>
                                <a:ext cx="95760" cy="8640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431280" y="506160"/>
                                <a:ext cx="99000" cy="8892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428760" y="507240"/>
                                <a:ext cx="101520" cy="9144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426240" y="508680"/>
                                <a:ext cx="105480" cy="946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423720" y="510480"/>
                                <a:ext cx="109080" cy="9648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20840" y="511200"/>
                                <a:ext cx="112320" cy="10044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17960" y="512280"/>
                                <a:ext cx="116280" cy="10296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17960" y="514440"/>
                                <a:ext cx="116280" cy="10080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17960" y="515520"/>
                                <a:ext cx="117000" cy="9972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20840" y="516240"/>
                                <a:ext cx="114840" cy="9828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423720" y="518040"/>
                                <a:ext cx="113040" cy="9648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426600" y="519480"/>
                                <a:ext cx="109800" cy="946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429120" y="535320"/>
                                <a:ext cx="92160" cy="7884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32360" y="536400"/>
                                <a:ext cx="90000" cy="7740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34880" y="537840"/>
                                <a:ext cx="88200" cy="7560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37400" y="539280"/>
                                <a:ext cx="86400" cy="7380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39920" y="540360"/>
                                <a:ext cx="84600" cy="7164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42440" y="541800"/>
                                <a:ext cx="82080" cy="6984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45680" y="542880"/>
                                <a:ext cx="79920" cy="6876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48200" y="544680"/>
                                <a:ext cx="78120" cy="6588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50720" y="546120"/>
                                <a:ext cx="76320" cy="6480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53240" y="546840"/>
                                <a:ext cx="74160" cy="6552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53960" y="548640"/>
                                <a:ext cx="74160" cy="6660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52880" y="550080"/>
                                <a:ext cx="76680" cy="6876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51440" y="551160"/>
                                <a:ext cx="78120" cy="7056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49640" y="552600"/>
                                <a:ext cx="80640" cy="7236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47840" y="553680"/>
                                <a:ext cx="83880" cy="7488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46400" y="555480"/>
                                <a:ext cx="84960" cy="766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44600" y="556920"/>
                                <a:ext cx="87480" cy="7884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42440" y="557640"/>
                                <a:ext cx="90000" cy="8136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41360" y="560160"/>
                                <a:ext cx="92880" cy="8244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39560" y="561240"/>
                                <a:ext cx="94680" cy="8460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38120" y="562680"/>
                                <a:ext cx="97200" cy="8712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36320" y="563760"/>
                                <a:ext cx="99720" cy="8892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34520" y="565200"/>
                                <a:ext cx="102240" cy="9072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32360" y="566280"/>
                                <a:ext cx="104760" cy="9324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30560" y="567720"/>
                                <a:ext cx="107280" cy="9576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28760" y="568800"/>
                                <a:ext cx="110520" cy="9792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27320" y="570240"/>
                                <a:ext cx="111600" cy="9972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25520" y="572040"/>
                                <a:ext cx="114480" cy="10152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23720" y="572760"/>
                                <a:ext cx="117360" cy="10404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21560" y="574200"/>
                                <a:ext cx="119880" cy="10656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19040" y="575280"/>
                                <a:ext cx="123120" cy="10908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17960" y="577080"/>
                                <a:ext cx="125640" cy="11160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15440" y="577800"/>
                                <a:ext cx="128160" cy="1144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12920" y="579240"/>
                                <a:ext cx="130680" cy="1170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10760" y="581040"/>
                                <a:ext cx="133920" cy="11880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08960" y="582120"/>
                                <a:ext cx="137160" cy="12132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07160" y="582840"/>
                                <a:ext cx="140400" cy="12384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04640" y="584280"/>
                                <a:ext cx="142920" cy="12636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02480" y="586080"/>
                                <a:ext cx="145440" cy="12888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99960" y="587520"/>
                                <a:ext cx="148680" cy="13068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98160" y="587880"/>
                                <a:ext cx="151200" cy="13392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98160" y="589320"/>
                                <a:ext cx="151920" cy="13284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98160" y="591120"/>
                                <a:ext cx="153000" cy="13068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00680" y="592560"/>
                                <a:ext cx="151200" cy="12888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03920" y="592920"/>
                                <a:ext cx="149400" cy="12780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07160" y="594360"/>
                                <a:ext cx="146520" cy="12636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09680" y="596880"/>
                                <a:ext cx="144720" cy="12456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12200" y="598320"/>
                                <a:ext cx="142200" cy="12240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14720" y="598680"/>
                                <a:ext cx="141120" cy="12132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17240" y="600120"/>
                                <a:ext cx="139680" cy="11988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19760" y="601920"/>
                                <a:ext cx="137880" cy="11736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423000" y="603360"/>
                                <a:ext cx="135720" cy="11628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425520" y="603720"/>
                                <a:ext cx="133200" cy="11484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427320" y="605160"/>
                                <a:ext cx="132120" cy="11376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429840" y="606600"/>
                                <a:ext cx="130320" cy="11160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432360" y="608400"/>
                                <a:ext cx="128880" cy="10908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435600" y="609120"/>
                                <a:ext cx="127080" cy="10800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437400" y="610200"/>
                                <a:ext cx="125640" cy="10656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439920" y="611640"/>
                                <a:ext cx="123120" cy="10548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442080" y="612720"/>
                                <a:ext cx="122040" cy="10368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444960" y="614160"/>
                                <a:ext cx="119880" cy="10224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447840" y="615240"/>
                                <a:ext cx="117360" cy="10080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450360" y="636840"/>
                                <a:ext cx="93240" cy="7920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52160" y="638640"/>
                                <a:ext cx="92160" cy="7740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54680" y="639360"/>
                                <a:ext cx="88920" cy="7668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56480" y="640800"/>
                                <a:ext cx="88200" cy="7560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59720" y="642600"/>
                                <a:ext cx="85680" cy="7308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61520" y="644040"/>
                                <a:ext cx="84960" cy="7164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64040" y="645120"/>
                                <a:ext cx="83160" cy="7056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66560" y="646560"/>
                                <a:ext cx="82080" cy="6912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68720" y="647640"/>
                                <a:ext cx="79920" cy="6804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71240" y="649440"/>
                                <a:ext cx="77400" cy="6588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73760" y="650160"/>
                                <a:ext cx="75600" cy="6552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76280" y="651600"/>
                                <a:ext cx="73800" cy="6408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78080" y="653400"/>
                                <a:ext cx="73080" cy="6156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80600" y="654840"/>
                                <a:ext cx="71280" cy="6048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82040" y="655920"/>
                                <a:ext cx="70560" cy="5904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85280" y="657360"/>
                                <a:ext cx="68040" cy="5796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487080" y="658440"/>
                                <a:ext cx="66600" cy="5652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489600" y="659880"/>
                                <a:ext cx="64800" cy="5508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491400" y="660960"/>
                                <a:ext cx="63360" cy="5472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93920" y="662400"/>
                                <a:ext cx="62280" cy="5328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496080" y="664200"/>
                                <a:ext cx="60840" cy="5148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97880" y="664920"/>
                                <a:ext cx="59040" cy="5076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00400" y="666000"/>
                                <a:ext cx="57240" cy="496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02200" y="668160"/>
                                <a:ext cx="56520" cy="4752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04720" y="669240"/>
                                <a:ext cx="54720" cy="4644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06880" y="670680"/>
                                <a:ext cx="53280" cy="4572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09400" y="672480"/>
                                <a:ext cx="52200" cy="4392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10480" y="673560"/>
                                <a:ext cx="50760" cy="4248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13000" y="675000"/>
                                <a:ext cx="48960" cy="4140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15160" y="676440"/>
                                <a:ext cx="47520" cy="3996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17680" y="677520"/>
                                <a:ext cx="45720" cy="3888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20200" y="678960"/>
                                <a:ext cx="43920" cy="3744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22000" y="680760"/>
                                <a:ext cx="42480" cy="3492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24520" y="681480"/>
                                <a:ext cx="41760" cy="3492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25960" y="682560"/>
                                <a:ext cx="40680" cy="3348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28480" y="684360"/>
                                <a:ext cx="38880" cy="3168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30280" y="685800"/>
                                <a:ext cx="38160" cy="3060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32080" y="686520"/>
                                <a:ext cx="36360" cy="3060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34600" y="687600"/>
                                <a:ext cx="34200" cy="2916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36400" y="689760"/>
                                <a:ext cx="33480" cy="2736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38560" y="690840"/>
                                <a:ext cx="31680" cy="2592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40360" y="691560"/>
                                <a:ext cx="30600" cy="2592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42880" y="693360"/>
                                <a:ext cx="29160" cy="2412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44320" y="694800"/>
                                <a:ext cx="28440" cy="2304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46840" y="695880"/>
                                <a:ext cx="27360" cy="223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49360" y="696600"/>
                                <a:ext cx="25560" cy="2160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51160" y="698400"/>
                                <a:ext cx="24120" cy="1980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52960" y="699840"/>
                                <a:ext cx="23400" cy="1908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4600" y="398160"/>
                              <a:ext cx="502200" cy="614160"/>
                            </a:xfrm>
                          </wpg:grpSpPr>
                          <wps:wsp>
                            <wps:cNvSpPr/>
                            <wps:spPr>
                              <a:xfrm>
                                <a:off x="469080" y="302400"/>
                                <a:ext cx="22320" cy="1764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71600" y="302760"/>
                                <a:ext cx="20160" cy="172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73400" y="304920"/>
                                <a:ext cx="19080" cy="1584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74840" y="306000"/>
                                <a:ext cx="17640" cy="1476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77360" y="307800"/>
                                <a:ext cx="16560" cy="1332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79160" y="308520"/>
                                <a:ext cx="15120" cy="1332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81680" y="310680"/>
                                <a:ext cx="14040" cy="1152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83120" y="311760"/>
                                <a:ext cx="14040" cy="1080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85640" y="312480"/>
                                <a:ext cx="12240" cy="1008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488160" y="313560"/>
                                <a:ext cx="10080" cy="900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488880" y="315720"/>
                                <a:ext cx="9360" cy="684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91400" y="316800"/>
                                <a:ext cx="8280" cy="576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93200" y="317520"/>
                                <a:ext cx="6840" cy="576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95000" y="318600"/>
                                <a:ext cx="6480" cy="43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97520" y="320040"/>
                                <a:ext cx="4320" cy="324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98960" y="321840"/>
                                <a:ext cx="3240" cy="180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01480" y="322560"/>
                                <a:ext cx="720" cy="144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12840" y="0"/>
                                <a:ext cx="189360" cy="32400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w="15120">
                                <a:solidFill>
                                  <a:srgbClr val="1f1a17"/>
                                </a:solidFill>
                                <a:round/>
                              </a:ln>
                            </wps:spPr>
                            <wps:style>
                              <a:lnRef idx="0"/>
                              <a:fillRef idx="0"/>
                              <a:effectRef idx="0"/>
                              <a:fontRef idx="minor"/>
                            </wps:style>
                            <wps:bodyPr/>
                          </wps:wsp>
                          <wps:wsp>
                            <wps:cNvSpPr/>
                            <wps:spPr>
                              <a:xfrm>
                                <a:off x="106560" y="3960"/>
                                <a:ext cx="1800" cy="324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2600" y="3960"/>
                                <a:ext cx="6480" cy="828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1560" y="5040"/>
                                <a:ext cx="48240" cy="4500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56880" y="6480"/>
                                <a:ext cx="53280" cy="4968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5080" y="7560"/>
                                <a:ext cx="55800" cy="5220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360"/>
                                <a:ext cx="97200" cy="8748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3680" y="10800"/>
                                <a:ext cx="97200" cy="8712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3680" y="12600"/>
                                <a:ext cx="96480" cy="8712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4400" y="15120"/>
                                <a:ext cx="95760" cy="8568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5120" y="17280"/>
                                <a:ext cx="94680" cy="8496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5120" y="19080"/>
                                <a:ext cx="94680" cy="8496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5840" y="20880"/>
                                <a:ext cx="93240" cy="8496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5840" y="23400"/>
                                <a:ext cx="92880" cy="8388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6200" y="25560"/>
                                <a:ext cx="92160" cy="8460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6200" y="28440"/>
                                <a:ext cx="91440" cy="8316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5840" y="30600"/>
                                <a:ext cx="90720" cy="8316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5120" y="33480"/>
                                <a:ext cx="90000" cy="8244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4400" y="36360"/>
                                <a:ext cx="89640" cy="8208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3680" y="40680"/>
                                <a:ext cx="88920" cy="80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3320" y="43920"/>
                                <a:ext cx="88200" cy="7992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1880" y="46440"/>
                                <a:ext cx="87480" cy="8136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0080" y="50040"/>
                                <a:ext cx="88200" cy="7992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8280" y="53280"/>
                                <a:ext cx="88920" cy="7992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6840" y="55800"/>
                                <a:ext cx="88200" cy="8136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4320" y="58320"/>
                                <a:ext cx="90000" cy="8244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2520" y="60840"/>
                                <a:ext cx="91440" cy="8244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1800" y="43920"/>
                                <a:ext cx="118080" cy="10296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1800" y="43920"/>
                                <a:ext cx="119880" cy="10476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1080" y="44280"/>
                                <a:ext cx="122040" cy="10656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360" y="45000"/>
                                <a:ext cx="123840" cy="10800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0" y="45720"/>
                                <a:ext cx="125640" cy="10980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0" y="46440"/>
                                <a:ext cx="127080" cy="11124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0" y="46440"/>
                                <a:ext cx="127800" cy="11304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47520"/>
                                <a:ext cx="129600" cy="11376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48960"/>
                                <a:ext cx="130680" cy="11448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49680"/>
                                <a:ext cx="131400" cy="11628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0760"/>
                                <a:ext cx="132840" cy="11736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1480"/>
                                <a:ext cx="133200" cy="11808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2560"/>
                                <a:ext cx="133920" cy="11880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54000"/>
                                <a:ext cx="135360" cy="11952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55080"/>
                                <a:ext cx="136440" cy="11952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55800"/>
                                <a:ext cx="137160" cy="12132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57240"/>
                                <a:ext cx="138600" cy="12204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58320"/>
                                <a:ext cx="138600" cy="12204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0" y="59760"/>
                                <a:ext cx="138600" cy="12240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0" y="60840"/>
                                <a:ext cx="139680" cy="12312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0" y="61560"/>
                                <a:ext cx="139680" cy="12384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0" y="63000"/>
                                <a:ext cx="140400" cy="12456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360" y="64800"/>
                                <a:ext cx="141120" cy="12456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360" y="65880"/>
                                <a:ext cx="141480" cy="12456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1080" y="66600"/>
                                <a:ext cx="141120" cy="12564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1080" y="68040"/>
                                <a:ext cx="141480" cy="12636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1080" y="69840"/>
                                <a:ext cx="142200" cy="12564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1800" y="71280"/>
                                <a:ext cx="142200" cy="12564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1800" y="71640"/>
                                <a:ext cx="142920" cy="12708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1800" y="73800"/>
                                <a:ext cx="143640" cy="12636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2520" y="74880"/>
                                <a:ext cx="143640" cy="12708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2520" y="76320"/>
                                <a:ext cx="144000" cy="1278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2880" y="78120"/>
                                <a:ext cx="144000" cy="12708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2880" y="79920"/>
                                <a:ext cx="144000" cy="12708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3600" y="82080"/>
                                <a:ext cx="143640" cy="12708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4320" y="82440"/>
                                <a:ext cx="143640" cy="1278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5040" y="84600"/>
                                <a:ext cx="143640" cy="12708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5040" y="86400"/>
                                <a:ext cx="143640" cy="12708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5400" y="87120"/>
                                <a:ext cx="143640" cy="1278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6120" y="88920"/>
                                <a:ext cx="142920" cy="12708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0720"/>
                                <a:ext cx="142920" cy="12636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2160"/>
                                <a:ext cx="142920" cy="12636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3960"/>
                                <a:ext cx="142200" cy="12636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5760"/>
                                <a:ext cx="142200" cy="12492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200"/>
                                <a:ext cx="141480" cy="12564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000"/>
                                <a:ext cx="141120" cy="12492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0800"/>
                                <a:ext cx="140400" cy="12456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2960"/>
                                <a:ext cx="139680" cy="12384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4760"/>
                                <a:ext cx="138960" cy="12312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6560"/>
                                <a:ext cx="138600" cy="12312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8720"/>
                                <a:ext cx="137880" cy="12204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1240"/>
                                <a:ext cx="137160" cy="12060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2320"/>
                                <a:ext cx="135720" cy="12132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3680" y="115560"/>
                                <a:ext cx="134640" cy="11988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4400" y="118080"/>
                                <a:ext cx="133920" cy="11808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5840" y="119880"/>
                                <a:ext cx="132120" cy="11736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200" y="122400"/>
                                <a:ext cx="130680" cy="1170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200" y="124560"/>
                                <a:ext cx="130680" cy="11628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6920" y="127080"/>
                                <a:ext cx="129600" cy="11376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8360" y="129600"/>
                                <a:ext cx="127800" cy="11232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080" y="132120"/>
                                <a:ext cx="125640" cy="11160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9440" y="122040"/>
                                <a:ext cx="143640" cy="12384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0880" y="122040"/>
                                <a:ext cx="143640" cy="12456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1600" y="122040"/>
                                <a:ext cx="143640" cy="12564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1600" y="123120"/>
                                <a:ext cx="144720" cy="12564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2680" y="123840"/>
                                <a:ext cx="144000" cy="12636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3400" y="125640"/>
                                <a:ext cx="143640" cy="12492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4480" y="127080"/>
                                <a:ext cx="142920" cy="12492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5200" y="128160"/>
                                <a:ext cx="143640" cy="12564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26640" y="128880"/>
                                <a:ext cx="142920" cy="12636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26640" y="130680"/>
                                <a:ext cx="143640" cy="12492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27720" y="132120"/>
                                <a:ext cx="142920" cy="12492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27720" y="133200"/>
                                <a:ext cx="142920" cy="12492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29160" y="134640"/>
                                <a:ext cx="142200" cy="12492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0240" y="136440"/>
                                <a:ext cx="141120" cy="12384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0960" y="137880"/>
                                <a:ext cx="140400" cy="12312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1680" y="138960"/>
                                <a:ext cx="140400" cy="12312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2760" y="140400"/>
                                <a:ext cx="139680" cy="12312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33480" y="142200"/>
                                <a:ext cx="139680" cy="12240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34920" y="143640"/>
                                <a:ext cx="139680" cy="12240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6000" y="144720"/>
                                <a:ext cx="138600" cy="12204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6720" y="146520"/>
                                <a:ext cx="138600" cy="12060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7440" y="147960"/>
                                <a:ext cx="138600" cy="12060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8520" y="149040"/>
                                <a:ext cx="137160" cy="12060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9960" y="151200"/>
                                <a:ext cx="136440" cy="11988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040" y="153000"/>
                                <a:ext cx="135720" cy="11808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1760" y="154440"/>
                                <a:ext cx="135360" cy="11880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2480" y="156240"/>
                                <a:ext cx="133920" cy="11808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3560" y="158040"/>
                                <a:ext cx="132840" cy="11736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5000" y="159480"/>
                                <a:ext cx="132120" cy="1170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5720" y="161280"/>
                                <a:ext cx="131400" cy="11556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6800" y="163080"/>
                                <a:ext cx="130680" cy="11448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8240" y="163800"/>
                                <a:ext cx="129600" cy="11448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49320" y="165600"/>
                                <a:ext cx="128160" cy="11376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0760" y="167760"/>
                                <a:ext cx="127080" cy="11232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1120" y="169560"/>
                                <a:ext cx="126360" cy="11160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2560" y="171360"/>
                                <a:ext cx="125640" cy="10980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4000" y="173520"/>
                                <a:ext cx="124920" cy="10908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5080" y="174600"/>
                                <a:ext cx="123840" cy="10908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5800" y="177120"/>
                                <a:ext cx="123120" cy="10728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6520" y="178920"/>
                                <a:ext cx="122040" cy="10656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58320" y="180360"/>
                                <a:ext cx="119880" cy="10620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59400" y="182160"/>
                                <a:ext cx="118800" cy="10476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0120" y="183960"/>
                                <a:ext cx="118080" cy="10368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1560" y="186120"/>
                                <a:ext cx="117000" cy="10296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2640" y="187920"/>
                                <a:ext cx="115560" cy="10152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4800" y="189360"/>
                                <a:ext cx="113760" cy="10152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5160" y="191160"/>
                                <a:ext cx="113040" cy="10044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6600" y="193680"/>
                                <a:ext cx="111600" cy="9828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7680" y="195480"/>
                                <a:ext cx="111240" cy="9792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69840" y="197640"/>
                                <a:ext cx="109080" cy="9648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69840" y="199440"/>
                                <a:ext cx="108720" cy="9576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0920" y="201240"/>
                                <a:ext cx="107280" cy="946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2360" y="203040"/>
                                <a:ext cx="106200" cy="9324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4160" y="205200"/>
                                <a:ext cx="104040" cy="9216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4880" y="207720"/>
                                <a:ext cx="102960" cy="9000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5960" y="209520"/>
                                <a:ext cx="101520" cy="8964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8120" y="211320"/>
                                <a:ext cx="99000" cy="8820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79200" y="213840"/>
                                <a:ext cx="97920" cy="8640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0640" y="216000"/>
                                <a:ext cx="96480" cy="8496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1720" y="218520"/>
                                <a:ext cx="94680" cy="8388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3520" y="220320"/>
                                <a:ext cx="92160" cy="8208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4240" y="223560"/>
                                <a:ext cx="90000" cy="7920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5680" y="225360"/>
                                <a:ext cx="87480" cy="7812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6760" y="228600"/>
                                <a:ext cx="85680" cy="756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88920" y="231840"/>
                                <a:ext cx="83160" cy="7380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89280" y="235080"/>
                                <a:ext cx="82080" cy="7128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1440" y="237600"/>
                                <a:ext cx="78120" cy="6984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2520" y="240480"/>
                                <a:ext cx="75600" cy="6660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3960" y="243720"/>
                                <a:ext cx="73080" cy="6408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5040" y="246960"/>
                                <a:ext cx="69840" cy="6228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6480" y="250920"/>
                                <a:ext cx="66600" cy="5904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97560" y="254520"/>
                                <a:ext cx="63000" cy="5580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99000" y="258480"/>
                                <a:ext cx="58320" cy="5328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99720" y="262080"/>
                                <a:ext cx="55800" cy="496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1520" y="267480"/>
                                <a:ext cx="50760" cy="4572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2600" y="272880"/>
                                <a:ext cx="45000" cy="4140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4040" y="278640"/>
                                <a:ext cx="39240" cy="3636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4760" y="286920"/>
                                <a:ext cx="31680" cy="2844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6560" y="302760"/>
                                <a:ext cx="12600" cy="1404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07640" y="307800"/>
                                <a:ext cx="8280" cy="936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09080" y="311760"/>
                                <a:ext cx="5760" cy="684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09800" y="313560"/>
                                <a:ext cx="4320" cy="648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0880" y="316080"/>
                                <a:ext cx="3240" cy="504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1600" y="317520"/>
                                <a:ext cx="1800" cy="43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3040" y="319320"/>
                                <a:ext cx="1440" cy="324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3400" y="321120"/>
                                <a:ext cx="1440" cy="25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4120" y="322560"/>
                                <a:ext cx="720" cy="144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5560" y="3240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178920" cy="32004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w="15120">
                                <a:solidFill>
                                  <a:srgbClr val="1f1a17"/>
                                </a:solidFill>
                                <a:round/>
                              </a:ln>
                            </wps:spPr>
                            <wps:style>
                              <a:lnRef idx="0"/>
                              <a:fillRef idx="0"/>
                              <a:effectRef idx="0"/>
                              <a:fontRef idx="minor"/>
                            </wps:style>
                            <wps:bodyPr/>
                          </wps:wsp>
                          <wps:wsp>
                            <wps:cNvSpPr/>
                            <wps:spPr>
                              <a:xfrm>
                                <a:off x="151560" y="60912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2280" y="609120"/>
                                <a:ext cx="720" cy="144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2280" y="609480"/>
                                <a:ext cx="1440" cy="180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2280" y="609480"/>
                                <a:ext cx="2520" cy="25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3000" y="609480"/>
                                <a:ext cx="2520" cy="396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3000" y="609480"/>
                                <a:ext cx="3960" cy="43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70640" y="783720"/>
                              <a:ext cx="328320" cy="30924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w="15120">
                              <a:solidFill>
                                <a:srgbClr val="1f1a17"/>
                              </a:solidFill>
                              <a:round/>
                            </a:ln>
                          </wps:spPr>
                          <wps:style>
                            <a:lnRef idx="0"/>
                            <a:fillRef idx="0"/>
                            <a:effectRef idx="0"/>
                            <a:fontRef idx="minor"/>
                          </wps:style>
                          <wps:bodyPr/>
                        </wps:wsp>
                        <wps:wsp>
                          <wps:cNvSpPr/>
                          <wps:spPr>
                            <a:xfrm>
                              <a:off x="383400" y="870480"/>
                              <a:ext cx="21600" cy="1980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w="5040">
                              <a:solidFill>
                                <a:srgbClr val="1f1a17"/>
                              </a:solidFill>
                              <a:round/>
                            </a:ln>
                          </wps:spPr>
                          <wps:style>
                            <a:lnRef idx="0"/>
                            <a:fillRef idx="0"/>
                            <a:effectRef idx="0"/>
                            <a:fontRef idx="minor"/>
                          </wps:style>
                          <wps:bodyPr/>
                        </wps:wsp>
                      </wpg:grpSp>
                      <wps:wsp>
                        <wps:cNvSpPr/>
                        <wps:spPr>
                          <a:xfrm>
                            <a:off x="427320" y="896040"/>
                            <a:ext cx="22320" cy="2340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w="5040">
                            <a:solidFill>
                              <a:srgbClr val="1f1a17"/>
                            </a:solidFill>
                            <a:round/>
                          </a:ln>
                        </wps:spPr>
                        <wps:style>
                          <a:lnRef idx="0"/>
                          <a:fillRef idx="0"/>
                          <a:effectRef idx="0"/>
                          <a:fontRef idx="minor"/>
                        </wps:style>
                        <wps:bodyPr/>
                      </wps:wsp>
                      <wps:wsp>
                        <wps:cNvSpPr/>
                        <wps:spPr>
                          <a:xfrm>
                            <a:off x="376560" y="1065600"/>
                            <a:ext cx="52560" cy="12240"/>
                          </a:xfrm>
                          <a:custGeom>
                            <a:avLst/>
                            <a:gdLst/>
                            <a:ahLst/>
                            <a:rect l="l" t="t" r="r" b="b"/>
                            <a:pathLst>
                              <a:path w="99" h="22">
                                <a:moveTo>
                                  <a:pt x="0" y="0"/>
                                </a:moveTo>
                                <a:lnTo>
                                  <a:pt x="45" y="22"/>
                                </a:lnTo>
                                <a:lnTo>
                                  <a:pt x="96" y="6"/>
                                </a:lnTo>
                                <a:lnTo>
                                  <a:pt x="99" y="12"/>
                                </a:lnTo>
                              </a:path>
                            </a:pathLst>
                          </a:custGeom>
                          <a:noFill/>
                          <a:ln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12.55pt;margin-top:-27.5pt;width:52.45pt;height:96.7pt" coordorigin="4251,-550" coordsize="1049,1934">
                <v:group id="shape_0" style="position:absolute;left:4251;top:-550;width:1049;height:1934">
                  <v:group id="shape_0" style="position:absolute;left:4251;top:-550;width:1049;height:1934">
                    <v:shapetype id="_x0000_t202" coordsize="21600,21600" o:spt="202" path="m,l,21600l21600,21600l21600,xe">
                      <v:stroke joinstyle="miter"/>
                      <v:path gradientshapeok="t" o:connecttype="rect"/>
                    </v:shapetype>
                    <v:shape id="shape_0" stroked="f" o:allowincell="f" style="position:absolute;left:4549;top:-408;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68;top:-550;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251;top:-119;width:1048;height:1502;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251;top:-119;width:1048;height:1502;mso-wrap-style:none;v-text-anchor:middle">
                      <v:fill o:detectmouseclick="t" type="solid" color2="black"/>
                      <v:stroke color="#1f1a17" weight="20160" joinstyle="round" endcap="flat"/>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4304;top:-62;width:471;height:1351;mso-wrap-style:none;v-text-anchor:middle">
                      <v:fill o:detectmouseclick="t" type="solid" color2="black"/>
                      <v:stroke color="#333333" weight="10080" joinstyle="round" endcap="flat"/>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777;top:-62;width:468;height:1351;mso-wrap-style:none;v-text-anchor:middle">
                      <v:fill o:detectmouseclick="t" type="solid" color2="black"/>
                      <v:stroke color="#333333" weight="10080" joinstyle="round" endcap="flat"/>
                      <w10:wrap type="none"/>
                    </v:shape>
                    <v:shape id="shape_0" coordsize="3,9" path="m2,0l2,0l3,3l3,7l0,9l2,5l2,0xe" fillcolor="#f8f6cc" stroked="f" o:allowincell="f" style="position:absolute;left:5024;top:77;width:0;height:4;mso-wrap-style:none;v-text-anchor:middle">
                      <v:fill o:detectmouseclick="t" type="solid" color2="#070933"/>
                      <v:stroke color="#3465a4" joinstyle="round" endcap="flat"/>
                      <w10:wrap type="none"/>
                    </v:shape>
                    <v:shape id="shape_0" coordsize="7,14" path="m4,0l4,0l5,5l7,9l0,14l2,7l4,0xe" fillcolor="#f9f8d0" stroked="f" o:allowincell="f" style="position:absolute;left:5024;top:78;width:1;height:6;mso-wrap-style:none;v-text-anchor:middle">
                      <v:fill o:detectmouseclick="t" type="solid" color2="#06072f"/>
                      <v:stroke color="#3465a4" joinstyle="round" endcap="flat"/>
                      <w10:wrap type="none"/>
                    </v:shape>
                    <v:shape id="shape_0" coordsize="9,18" path="m4,2l7,0l9,4l9,9l0,18l2,9l4,2xe" fillcolor="#f8f6cc" stroked="f" o:allowincell="f" style="position:absolute;left:5023;top:81;width:2;height:8;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022;top:83;width:4;height:9;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021;top:85;width:6;height:11;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020;top:88;width:8;height:12;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018;top:91;width:10;height:13;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017;top:93;width:12;height:15;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016;top:96;width:14;height:17;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016;top:99;width:14;height:18;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014;top:102;width:17;height:19;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013;top:104;width:18;height:21;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011;top:106;width:21;height:23;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010;top:109;width:22;height:24;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009;top:111;width:25;height:26;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009;top:114;width:26;height:27;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007;top:116;width:28;height:29;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006;top:118;width:30;height:31;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004;top:121;width:33;height:33;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002;top:123;width:36;height:35;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001;top:126;width:37;height:36;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000;top:128;width:39;height:38;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4998;top:130;width:41;height:41;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4996;top:133;width:43;height:42;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4994;top:135;width:46;height:45;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4993;top:138;width:48;height:46;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4991;top:140;width:51;height:48;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4988;top:142;width:55;height:52;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4987;top:145;width:58;height:53;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4986;top:147;width:60;height:56;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4983;top:150;width:63;height:58;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4981;top:151;width:65;height:62;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4978;top:155;width:68;height:64;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4977;top:158;width:70;height:66;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4974;top:159;width:74;height:70;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4971;top:162;width:78;height:72;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4969;top:165;width:81;height:74;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4966;top:166;width:85;height:78;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4964;top:169;width:88;height:80;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4962;top:171;width:91;height:83;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4959;top:174;width:94;height:86;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4956;top:176;width:98;height:90;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4955;top:178;width:100;height:91;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4955;top:181;width:101;height:88;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4956;top:182;width:101;height:86;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4963;top:185;width:95;height:82;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4966;top:187;width:92;height:78;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4971;top:190;width:88;height:74;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4977;top:191;width:84;height:72;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4981;top:194;width:80;height:68;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4986;top:197;width:76;height:65;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4989;top:198;width:73;height:69;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4988;top:201;width:77;height:70;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4986;top:203;width:80;height:74;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4984;top:206;width:83;height:75;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4981;top:207;width:87;height:79;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4979;top:210;width:89;height:81;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4977;top:213;width:91;height:84;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4974;top:215;width:95;height:87;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4972;top:217;width:98;height:90;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4970;top:219;width:102;height:93;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4967;top:222;width:106;height:95;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4965;top:223;width:110;height:99;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4963;top:226;width:112;height:101;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4959;top:228;width:117;height:105;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4956;top:231;width:120;height:107;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4954;top:232;width:124;height:111;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4950;top:234;width:129;height:117;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4947;top:237;width:133;height:119;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4944;top:239;width:136;height:123;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4941;top:241;width:141;height:126;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4938;top:243;width:146;height:131;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4934;top:245;width:150;height:135;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4930;top:247;width:155;height:139;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4926;top:249;width:159;height:143;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4922;top:251;width:165;height:148;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4918;top:254;width:171;height:151;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4914;top:255;width:176;height:157;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4909;top:257;width:182;height:161;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4909;top:260;width:182;height:158;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4909;top:262;width:183;height:156;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4914;top:263;width:180;height:154;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4918;top:266;width:177;height:151;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4923;top:268;width:172;height:148;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4927;top:293;width:144;height:123;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4932;top:295;width:141;height:121;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4936;top:297;width:138;height:118;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4940;top:299;width:135;height:115;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4944;top:301;width:132;height:112;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4948;top:303;width:128;height:109;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4953;top:305;width:125;height:107;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4957;top:308;width:122;height:103;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4961;top:310;width:119;height:101;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4965;top:311;width:116;height:102;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4966;top:314;width:116;height:104;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4964;top:316;width:120;height:107;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4962;top:318;width:122;height:110;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4959;top:320;width:126;height:113;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4956;top:322;width:131;height:117;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4954;top:325;width:133;height:120;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4951;top:327;width:137;height:123;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4948;top:328;width:141;height:127;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4946;top:332;width:145;height:129;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4943;top:334;width:148;height:132;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4941;top:336;width:152;height:136;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4938;top:338;width:156;height:139;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4935;top:340;width:160;height:142;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4932;top:342;width:164;height:146;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4929;top:344;width:168;height:150;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4926;top:346;width:173;height:153;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4924;top:348;width:175;height:156;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4921;top:351;width:179;height:159;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4918;top:352;width:184;height:163;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4915;top:354;width:188;height:167;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4911;top:356;width:193;height:171;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4909;top:359;width:197;height:175;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4905;top:360;width:201;height:179;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4901;top:362;width:205;height:183;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4898;top:365;width:210;height:186;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4895;top:367;width:215;height:190;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4892;top:368;width:220;height:194;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4888;top:370;width:224;height:198;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4885;top:373;width:228;height:202;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4881;top:375;width:233;height:205;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4878;top:376;width:237;height:210;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4878;top:378;width:238;height:208;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4878;top:381;width:240;height:205;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4882;top:383;width:237;height:202;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4887;top:384;width:234;height:200;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4892;top:386;width:230;height:198;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4896;top:390;width:227;height:195;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4900;top:392;width:223;height:192;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4904;top:393;width:221;height:190;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4908;top:395;width:219;height:188;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4912;top:398;width:216;height:184;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4917;top:400;width:213;height:182;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4921;top:401;width:209;height:180;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4924;top:403;width:207;height:178;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4928;top:405;width:204;height:175;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4932;top:408;width:202;height:171;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4937;top:409;width:199;height:169;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4940;top:411;width:197;height:167;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4944;top:413;width:193;height:165;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4947;top:415;width:191;height:162;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4952;top:417;width:188;height:160;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4956;top:419;width:184;height:158;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4960;top:453;width:146;height:124;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4963;top:456;width:144;height:121;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4967;top:457;width:139;height:120;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4970;top:459;width:138;height:118;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4975;top:462;width:134;height:114;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4978;top:464;width:133;height:112;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4982;top:466;width:130;height:110;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4986;top:468;width:128;height:108;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4989;top:470;width:125;height:106;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4993;top:473;width:121;height:103;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4997;top:474;width:118;height:102;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001;top:476;width:115;height:100;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004;top:479;width:114;height:96;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008;top:481;width:111;height:94;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010;top:483;width:110;height:92;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015;top:485;width:106;height:90;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018;top:487;width:104;height:88;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022;top:489;width:101;height:86;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025;top:491;width:99;height:85;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029;top:493;width:97;height:83;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032;top:496;width:95;height:80;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035;top:497;width:92;height:79;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039;top:499;width:89;height:77;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042;top:502;width:88;height:74;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046;top:504;width:85;height:72;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049;top:506;width:83;height:71;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053;top:509;width:81;height:68;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055;top:511;width:79;height:66;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059;top:513;width:76;height:64;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062;top:515;width:74;height:62;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066;top:517;width:71;height:60;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070;top:519;width:68;height:58;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073;top:522;width:66;height:54;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077;top:523;width:65;height:54;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079;top:525;width:63;height:52;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083;top:528;width:60;height:49;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086;top:530;width:59;height:47;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089;top:531;width:56;height:47;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093;top:533;width:53;height:45;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096;top:536;width:52;height:42;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099;top:538;width:49;height:40;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102;top:539;width:47;height:40;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106;top:542;width:45;height:37;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108;top:544;width:44;height:35;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112;top:546;width:42;height:34;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116;top:547;width:39;height:33;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119;top:550;width:37;height:30;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122;top:552;width:36;height:29;mso-wrap-style:none;v-text-anchor:middle">
                      <v:fill o:detectmouseclick="t" type="solid" color2="#172e78"/>
                      <v:stroke color="#3465a4" joinstyle="round" endcap="flat"/>
                      <w10:wrap type="none"/>
                    </v:shape>
                  </v:group>
                  <v:group id="shape_0" style="position:absolute;left:4384;top:77;width:791;height:967">
                    <v:shape id="shape_0" coordsize="73,57" path="m0,55l67,0l71,4l73,9l14,57l7,57l0,55xe" fillcolor="#e8ce80" stroked="f" o:allowincell="f" style="position:absolute;left:5123;top:553;width:34;height:27;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127;top:554;width:31;height:26;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130;top:557;width:29;height:24;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132;top:559;width:27;height:22;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136;top:562;width:25;height:20;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139;top:563;width:23;height:20;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143;top:566;width:21;height:17;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145;top:568;width:21;height:16;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149;top:569;width:18;height:15;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153;top:571;width:15;height:13;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154;top:574;width:14;height:1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158;top:576;width:12;height:8;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161;top:577;width:10;height:8;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164;top:579;width:9;height:6;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168;top:581;width:6;height:4;mso-wrap-style:none;v-text-anchor:middle">
                      <v:fill o:detectmouseclick="t" type="solid" color2="#2b5cd9"/>
                      <v:stroke color="#3465a4" joinstyle="round" endcap="flat"/>
                      <w10:wrap type="none"/>
                    </v:shape>
                    <v:shape id="shape_0" coordsize="13,8" path="m0,6l9,0l11,4l13,8l8,6l0,6xe" fillcolor="#d3a126" stroked="f" o:allowincell="f" style="position:absolute;left:5170;top:584;width:4;height:2;mso-wrap-style:none;v-text-anchor:middle">
                      <v:fill o:detectmouseclick="t" type="solid" color2="#2c5ed9"/>
                      <v:stroke color="#3465a4" joinstyle="round" endcap="flat"/>
                      <w10:wrap type="none"/>
                    </v:shape>
                    <v:shape id="shape_0" coordsize="5,4" path="m0,2l3,0l5,2l5,4l3,4l0,2xe" fillcolor="#d29e26" stroked="f" o:allowincell="f" style="position:absolute;left:5174;top:585;width:0;height:1;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4877;top:77;width:297;height:509;mso-wrap-style:none;v-text-anchor:middle">
                      <v:fill o:detectmouseclick="t" type="solid" color2="black"/>
                      <v:stroke color="#1f1a17" weight="15120" joinstyle="round" endcap="flat"/>
                      <w10:wrap type="none"/>
                    </v:shape>
                    <v:shape id="shape_0" coordsize="9,10" path="m9,3l0,10l4,5l9,0l9,1l9,3xe" fillcolor="#ede9a4" stroked="f" o:allowincell="f" style="position:absolute;left:4552;top:83;width:2;height:4;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546;top:83;width:9;height:12;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481;top:85;width:75;height:70;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474;top:87;width:83;height:77;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471;top:89;width:87;height:81;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406;top:92;width:152;height:137;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406;top:94;width:152;height:136;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406;top:97;width:151;height:136;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407;top:101;width:150;height:134;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408;top:104;width:148;height:133;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408;top:107;width:148;height:133;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409;top:110;width:146;height:133;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409;top:114;width:145;height:131;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410;top:117;width:144;height:132;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410;top:122;width:143;height:130;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409;top:125;width:142;height:130;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408;top:130;width:141;height:129;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407;top:134;width:140;height:128;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406;top:141;width:139;height:126;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405;top:146;width:138;height:125;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403;top:150;width:137;height:127;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400;top:156;width:138;height:125;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397;top:161;width:139;height:125;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395;top:165;width:138;height:127;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391;top:169;width:141;height:129;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388;top:173;width:143;height:129;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387;top:146;width:185;height:161;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387;top:146;width:188;height:164;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386;top:147;width:191;height:167;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385;top:148;width:194;height:169;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384;top:149;width:197;height:172;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384;top:150;width:199;height:174;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384;top:150;width:200;height:177;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384;top:152;width:203;height:178;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384;top:154;width:205;height:179;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384;top:155;width:206;height:182;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384;top:157;width:208;height:184;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384;top:158;width:209;height:185;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384;top:160;width:210;height:186;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384;top:162;width:212;height:187;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384;top:164;width:214;height:187;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384;top:165;width:215;height:190;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384;top:167;width:217;height:191;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384;top:169;width:217;height:191;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384;top:171;width:217;height:192;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384;top:173;width:219;height:193;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384;top:174;width:219;height:194;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384;top:176;width:220;height:195;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385;top:179;width:221;height:195;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385;top:181;width:222;height:195;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386;top:182;width:221;height:197;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386;top:184;width:222;height:198;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386;top:187;width:223;height:197;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387;top:189;width:223;height:197;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387;top:190;width:224;height:199;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387;top:193;width:225;height:198;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388;top:195;width:225;height:199;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388;top:197;width:226;height:200;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389;top:200;width:226;height:199;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389;top:203;width:226;height:199;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390;top:206;width:225;height:199;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391;top:207;width:225;height:200;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392;top:210;width:225;height:199;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392;top:213;width:225;height:199;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393;top:214;width:225;height:200;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394;top:217;width:224;height:199;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395;top:220;width:224;height:198;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395;top:222;width:224;height:198;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396;top:225;width:223;height:198;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397;top:228;width:223;height:196;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398;top:230;width:222;height:197;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399;top:233;width:221;height:196;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400;top:236;width:220;height:195;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401;top:239;width:219;height:194;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403;top:242;width:218;height:193;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403;top:245;width:217;height:193;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404;top:248;width:216;height:191;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405;top:252;width:215;height:189;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406;top:254;width:213;height:190;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406;top:259;width:211;height:188;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407;top:263;width:210;height:185;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409;top:266;width:207;height:184;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410;top:270;width:205;height:183;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410;top:273;width:205;height:182;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411;top:277;width:203;height:178;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413;top:281;width:200;height:176;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414;top:285;width:197;height:175;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415;top:269;width:225;height:194;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417;top:269;width:225;height:195;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418;top:269;width:225;height:197;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418;top:271;width:227;height:197;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420;top:272;width:226;height:198;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421;top:275;width:225;height:196;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423;top:277;width:224;height:196;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424;top:279;width:225;height:197;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426;top:280;width:224;height:198;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426;top:283;width:225;height:196;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428;top:285;width:224;height:196;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428;top:287;width:224;height:196;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430;top:289;width:223;height:196;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432;top:292;width:221;height:194;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433;top:294;width:220;height:193;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434;top:296;width:220;height:193;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436;top:298;width:219;height:193;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437;top:301;width:219;height:192;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439;top:303;width:219;height:192;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441;top:305;width:217;height:191;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442;top:308;width:217;height:189;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443;top:310;width:217;height:189;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445;top:312;width:215;height:189;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447;top:315;width:214;height:188;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449;top:318;width:213;height:185;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450;top:320;width:212;height:186;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451;top:323;width:210;height:185;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453;top:326;width:208;height:184;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455;top:328;width:207;height:183;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456;top:331;width:206;height:181;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458;top:334;width:205;height:179;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460;top:335;width:203;height:179;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462;top:338;width:201;height:178;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464;top:341;width:199;height:176;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465;top:344;width:198;height:175;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467;top:347;width:197;height:172;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469;top:350;width:196;height:171;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471;top:352;width:194;height:171;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472;top:356;width:193;height:168;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473;top:359;width:191;height:167;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476;top:361;width:188;height:166;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478;top:364;width:186;height:164;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479;top:367;width:185;height:162;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481;top:370;width:183;height:161;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483;top:373;width:181;height:159;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486;top:375;width:178;height:159;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487;top:378;width:177;height:157;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489;top:382;width:175;height:154;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491;top:385;width:174;height:153;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494;top:388;width:171;height:151;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494;top:391;width:170;height:150;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496;top:394;width:168;height:148;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498;top:397;width:166;height:146;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501;top:400;width:163;height:144;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502;top:404;width:161;height:141;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504;top:407;width:159;height:140;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507;top:410;width:155;height:138;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509;top:414;width:153;height:135;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511;top:417;width:151;height:133;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513;top:421;width:148;height:131;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516;top:424;width:144;height:128;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517;top:429;width:141;height:124;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519;top:432;width:137;height:122;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521;top:437;width:134;height:118;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524;top:442;width:130;height:115;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525;top:447;width:128;height:111;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528;top:451;width:122;height:109;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530;top:456;width:118;height:104;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532;top:461;width:114;height:100;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534;top:466;width:109;height:97;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536;top:472;width:104;height:92;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538;top:478;width:98;height:87;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540;top:484;width:91;height:83;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541;top:490;width:87;height:77;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544;top:498;width:79;height:71;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546;top:507;width:70;height:64;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548;top:516;width:61;height:56;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549;top:529;width:49;height:44;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552;top:554;width:19;height:21;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554;top:562;width:12;height:14;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556;top:568;width:8;height:1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557;top:571;width:6;height:9;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559;top:575;width:4;height:7;mso-wrap-style:none;v-text-anchor:middle">
                      <v:fill o:detectmouseclick="t" type="solid" color2="#020308"/>
                      <v:stroke color="#3465a4" joinstyle="round" endcap="flat"/>
                      <w10:wrap type="none"/>
                    </v:shape>
                    <v:shape id="shape_0" coordsize="9,12" path="m0,7l7,0l9,5l9,11l5,12l3,11l0,7xe" fillcolor="white" stroked="f" o:allowincell="f" style="position:absolute;left:4560;top:577;width:2;height:6;mso-wrap-style:none;v-text-anchor:middle">
                      <v:fill o:detectmouseclick="t" type="solid" color2="black"/>
                      <v:stroke color="#3465a4" joinstyle="round" endcap="flat"/>
                      <w10:wrap type="none"/>
                    </v:shape>
                    <v:shape id="shape_0" coordsize="7,11" path="m0,6l6,0l6,6l7,11l6,11l2,7l0,6xe" fillcolor="#faf8f2" stroked="f" o:allowincell="f" style="position:absolute;left:4562;top:580;width:1;height:4;mso-wrap-style:none;v-text-anchor:middle">
                      <v:fill o:detectmouseclick="t" type="solid" color2="#05070d"/>
                      <v:stroke color="#3465a4" joinstyle="round" endcap="flat"/>
                      <w10:wrap type="none"/>
                    </v:shape>
                    <v:shape id="shape_0" coordsize="7,9" path="m0,1l4,0l5,3l7,9l7,9l4,5l0,1xe" fillcolor="#f9f6eb" stroked="f" o:allowincell="f" style="position:absolute;left:4563;top:583;width:1;height:3;mso-wrap-style:none;v-text-anchor:middle">
                      <v:fill o:detectmouseclick="t" type="solid" color2="#060914"/>
                      <v:stroke color="#3465a4" joinstyle="round" endcap="flat"/>
                      <w10:wrap type="none"/>
                    </v:shape>
                    <v:shape id="shape_0" coordsize="3,4" path="m0,0l1,0l3,2l3,4l1,2l0,0xe" fillcolor="#f7f2e4" stroked="f" o:allowincell="f" style="position:absolute;left:4564;top:585;width:0;height:1;mso-wrap-style:none;v-text-anchor:middle">
                      <v:fill o:detectmouseclick="t" type="solid" color2="#080d1b"/>
                      <v:stroke color="#3465a4" joinstyle="round" endcap="flat"/>
                      <w10:wrap type="none"/>
                    </v:shape>
                    <v:shape id="shape_0" path="m0,0l0,0l0,0l0,0l0,0l0,0xe" fillcolor="#f5f0de" stroked="f" o:allowincell="f" style="position:absolute;left:4566;top:587;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384;top:83;width:281;height:503;mso-wrap-style:none;v-text-anchor:middle">
                      <v:fill o:detectmouseclick="t" type="solid" color2="black"/>
                      <v:stroke color="#1f1a17" weight="15120" joinstyle="round" endcap="flat"/>
                      <w10:wrap type="none"/>
                    </v:shape>
                    <v:shape id="shape_0" coordsize="3,4" path="m3,2l1,4l0,0l3,2xe" fillcolor="#d8ab2d" stroked="f" o:allowincell="f" style="position:absolute;left:4623;top:1036;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624;top:1036;width:0;height:1;mso-wrap-style:none;v-text-anchor:middle">
                      <v:fill o:detectmouseclick="t" type="solid" color2="#2550cd"/>
                      <v:stroke color="#3465a4" joinstyle="round" endcap="flat"/>
                      <w10:wrap type="none"/>
                    </v:shape>
                    <v:shape id="shape_0" coordsize="7,7" path="m0,2l2,0l7,2l2,7l0,2xe" fillcolor="#dbb236" stroked="f" o:allowincell="f" style="position:absolute;left:4624;top:1037;width:1;height:2;mso-wrap-style:none;v-text-anchor:middle">
                      <v:fill o:detectmouseclick="t" type="solid" color2="#244dc9"/>
                      <v:stroke color="#3465a4" joinstyle="round" endcap="flat"/>
                      <w10:wrap type="none"/>
                    </v:shape>
                    <v:shape id="shape_0" coordsize="11,9" path="m0,4l6,0l11,2l2,9l0,4xe" fillcolor="#dcb33a" stroked="f" o:allowincell="f" style="position:absolute;left:4624;top:1037;width:3;height:3;mso-wrap-style:none;v-text-anchor:middle">
                      <v:fill o:detectmouseclick="t" type="solid" color2="#234cc5"/>
                      <v:stroke color="#3465a4" joinstyle="round" endcap="flat"/>
                      <w10:wrap type="none"/>
                    </v:shape>
                    <v:shape id="shape_0" coordsize="11,11" path="m0,5l5,0l11,2l0,11l0,5xe" fillcolor="#ddb53d" stroked="f" o:allowincell="f" style="position:absolute;left:4625;top:1037;width:3;height:5;mso-wrap-style:none;v-text-anchor:middle">
                      <v:fill o:detectmouseclick="t" type="solid" color2="#224ac2"/>
                      <v:stroke color="#3465a4" joinstyle="round" endcap="flat"/>
                      <w10:wrap type="none"/>
                    </v:shape>
                    <v:shape id="shape_0" coordsize="14,12" path="m0,7l9,0l14,2l2,12l0,7xe" fillcolor="#deb740" stroked="f" o:allowincell="f" style="position:absolute;left:4625;top:1037;width:5;height:6;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520;top:684;width:516;height:486;mso-wrap-style:none;v-text-anchor:middle">
                    <v:fill o:detectmouseclick="t" type="solid" color2="black"/>
                    <v:stroke color="#1f1a17" weight="15120" joinstyle="round" endcap="flat"/>
                    <w10:wrap type="none"/>
                  </v:shape>
                  <v:shape id="shape_0" coordsize="73,64" path="m0,39l47,7l64,0l73,5l71,28l41,57l32,64e" stroked="t" o:allowincell="f" style="position:absolute;left:4855;top:821;width:33;height:30;mso-wrap-style:none;v-text-anchor:middle">
                    <v:fill o:detectmouseclick="t" on="false"/>
                    <v:stroke color="#1f1a17" weight="5040" joinstyle="round" endcap="flat"/>
                    <w10:wrap type="none"/>
                  </v:shape>
                </v:group>
                <v:shape id="shape_0" coordsize="73,73" path="m4,48l0,48l34,32l68,0l73,14l48,46l40,66l34,73e" stroked="t" o:allowincell="f" style="position:absolute;left:4924;top:861;width:34;height:36;mso-wrap-style:none;v-text-anchor:middle">
                  <v:fill o:detectmouseclick="t" on="false"/>
                  <v:stroke color="#1f1a17" weight="5040" joinstyle="round" endcap="flat"/>
                  <w10:wrap type="none"/>
                </v:shape>
                <v:shape id="shape_0" coordsize="99,22" path="m0,0l45,22l96,6l99,12e" stroked="t" o:allowincell="f" style="position:absolute;left:4844;top:1128;width:82;height:18;mso-wrap-style:none;v-text-anchor:middle">
                  <v:fill o:detectmouseclick="t" on="false"/>
                  <v:stroke color="#1f1a17" weight="5040" joinstyle="round" endcap="flat"/>
                  <w10:wrap type="none"/>
                </v:shape>
              </v:group>
            </w:pict>
          </mc:Fallback>
        </mc:AlternateContent>
      </w:r>
    </w:p>
    <w:p>
      <w:pPr>
        <w:pStyle w:val="Normal1"/>
        <w:spacing w:lineRule="auto" w:line="240"/>
        <w:ind w:left="0" w:right="5200" w:firstLine="1600"/>
        <w:rPr>
          <w:sz w:val="24"/>
        </w:rPr>
      </w:pPr>
      <w:r>
        <w:rPr>
          <w:sz w:val="24"/>
        </w:rPr>
      </w:r>
    </w:p>
    <w:p>
      <w:pPr>
        <w:pStyle w:val="TextBody"/>
        <w:tabs>
          <w:tab w:val="clear" w:pos="708"/>
          <w:tab w:val="left" w:pos="9781" w:leader="none"/>
        </w:tabs>
        <w:ind w:firstLine="142"/>
        <w:jc w:val="center"/>
        <w:rPr>
          <w:sz w:val="24"/>
        </w:rPr>
      </w:pPr>
      <w:r>
        <w:rPr>
          <w:sz w:val="24"/>
        </w:rPr>
      </w:r>
    </w:p>
    <w:p>
      <w:pPr>
        <w:pStyle w:val="TextBody"/>
        <w:tabs>
          <w:tab w:val="clear" w:pos="708"/>
          <w:tab w:val="left" w:pos="851" w:leader="none"/>
          <w:tab w:val="left" w:pos="9781" w:leader="none"/>
        </w:tabs>
        <w:ind w:firstLine="567"/>
        <w:jc w:val="center"/>
        <w:rPr>
          <w:sz w:val="24"/>
        </w:rPr>
      </w:pPr>
      <w:r>
        <w:rPr>
          <w:sz w:val="24"/>
        </w:rPr>
      </w:r>
    </w:p>
    <w:p>
      <w:pPr>
        <w:pStyle w:val="TextBody"/>
        <w:tabs>
          <w:tab w:val="clear" w:pos="708"/>
          <w:tab w:val="left" w:pos="9781" w:leader="none"/>
        </w:tabs>
        <w:ind w:firstLine="142"/>
        <w:jc w:val="center"/>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t>Муниципальное образование</w:t>
      </w:r>
    </w:p>
    <w:p>
      <w:pPr>
        <w:pStyle w:val="Normal"/>
        <w:jc w:val="center"/>
        <w:rPr>
          <w:sz w:val="24"/>
          <w:szCs w:val="24"/>
        </w:rPr>
      </w:pPr>
      <w:r>
        <w:rPr>
          <w:sz w:val="24"/>
          <w:szCs w:val="24"/>
        </w:rPr>
        <w:t xml:space="preserve"> </w:t>
      </w:r>
      <w:r>
        <w:rPr>
          <w:sz w:val="24"/>
          <w:szCs w:val="24"/>
        </w:rPr>
        <w:t xml:space="preserve">Советский район </w:t>
      </w:r>
    </w:p>
    <w:p>
      <w:pPr>
        <w:pStyle w:val="Normal"/>
        <w:jc w:val="center"/>
        <w:rPr/>
      </w:pPr>
      <w:r>
        <w:rPr>
          <w:sz w:val="24"/>
          <w:szCs w:val="24"/>
        </w:rPr>
        <w:t>Ханты-Мансийский автономный округ – Югра</w:t>
      </w:r>
    </w:p>
    <w:p>
      <w:pPr>
        <w:pStyle w:val="Normal"/>
        <w:jc w:val="center"/>
        <w:rPr>
          <w:sz w:val="22"/>
          <w:szCs w:val="24"/>
        </w:rPr>
      </w:pPr>
      <w:r>
        <w:rPr>
          <w:sz w:val="22"/>
          <w:szCs w:val="24"/>
        </w:rPr>
      </w:r>
    </w:p>
    <w:p>
      <w:pPr>
        <w:pStyle w:val="Heading2"/>
        <w:rPr/>
      </w:pPr>
      <w:r>
        <w:rPr>
          <w:lang w:val="ru-RU"/>
        </w:rPr>
        <w:t>ГЛАВА</w:t>
      </w:r>
      <w:r>
        <w:rPr/>
        <w:t xml:space="preserve"> СОВЕТСКОГО РАЙОНА</w:t>
      </w:r>
    </w:p>
    <w:p>
      <w:pPr>
        <w:pStyle w:val="Heading4"/>
        <w:ind w:firstLine="142"/>
        <w:rPr/>
      </w:pPr>
      <w:r>
        <w:rPr/>
      </w:r>
    </w:p>
    <w:p>
      <w:pPr>
        <w:pStyle w:val="Normal"/>
        <w:jc w:val="center"/>
        <w:rPr>
          <w:sz w:val="24"/>
        </w:rPr>
      </w:pPr>
      <w:r>
        <w:rPr>
          <w:sz w:val="24"/>
        </w:rPr>
      </w:r>
    </w:p>
    <w:p>
      <w:pPr>
        <w:pStyle w:val="Heading3"/>
        <w:rPr>
          <w:sz w:val="52"/>
          <w:szCs w:val="52"/>
        </w:rPr>
      </w:pPr>
      <w:r>
        <w:rPr>
          <w:sz w:val="52"/>
          <w:szCs w:val="52"/>
        </w:rPr>
        <w:t>ПОСТАНОВЛЕНИЕ</w:t>
      </w:r>
    </w:p>
    <w:p>
      <w:pPr>
        <w:pStyle w:val="Normal"/>
        <w:rPr>
          <w:sz w:val="52"/>
          <w:szCs w:val="52"/>
        </w:rPr>
      </w:pPr>
      <w:r>
        <w:rPr>
          <w:sz w:val="52"/>
          <w:szCs w:val="52"/>
        </w:rPr>
      </w:r>
    </w:p>
    <w:p>
      <w:pPr>
        <w:pStyle w:val="Normal"/>
        <w:jc w:val="both"/>
        <w:rPr>
          <w:sz w:val="24"/>
        </w:rPr>
      </w:pPr>
      <w:r>
        <w:rPr>
          <w:sz w:val="24"/>
        </w:rPr>
        <w:t>от «</w:t>
      </w:r>
      <w:r>
        <w:rPr>
          <w:sz w:val="24"/>
          <w:u w:val="single"/>
        </w:rPr>
        <w:t xml:space="preserve">  12  </w:t>
      </w:r>
      <w:r>
        <w:rPr>
          <w:sz w:val="24"/>
        </w:rPr>
        <w:t>»</w:t>
      </w:r>
      <w:r>
        <w:rPr>
          <w:sz w:val="24"/>
          <w:u w:val="single"/>
        </w:rPr>
        <w:t xml:space="preserve">      мая      </w:t>
      </w:r>
      <w:r>
        <w:rPr>
          <w:sz w:val="24"/>
        </w:rPr>
        <w:t>2016г.</w:t>
        <w:tab/>
        <w:tab/>
        <w:t xml:space="preserve">    </w:t>
        <w:tab/>
        <w:t xml:space="preserve">                                                                              № </w:t>
      </w:r>
      <w:r>
        <w:rPr>
          <w:sz w:val="24"/>
          <w:u w:val="single"/>
        </w:rPr>
        <w:t>1</w:t>
      </w:r>
    </w:p>
    <w:p>
      <w:pPr>
        <w:pStyle w:val="Normal"/>
        <w:jc w:val="both"/>
        <w:rPr>
          <w:sz w:val="24"/>
        </w:rPr>
      </w:pPr>
      <w:r>
        <w:rPr>
          <w:sz w:val="24"/>
        </w:rPr>
        <w:t>г. Советский</w:t>
      </w:r>
    </w:p>
    <w:p>
      <w:pPr>
        <w:pStyle w:val="Normal"/>
        <w:rPr>
          <w:color w:val="000000"/>
          <w:sz w:val="24"/>
          <w:szCs w:val="24"/>
          <w:lang w:eastAsia="ru-RU" w:bidi="ru-RU"/>
        </w:rPr>
      </w:pPr>
      <w:r>
        <w:rPr>
          <w:color w:val="000000"/>
          <w:sz w:val="24"/>
          <w:szCs w:val="24"/>
          <w:lang w:eastAsia="ru-RU" w:bidi="ru-RU"/>
        </w:rPr>
      </w:r>
    </w:p>
    <w:p>
      <w:pPr>
        <w:pStyle w:val="Normal"/>
        <w:rPr>
          <w:color w:val="000000"/>
          <w:sz w:val="24"/>
          <w:szCs w:val="24"/>
          <w:lang w:eastAsia="ru-RU" w:bidi="ru-RU"/>
        </w:rPr>
      </w:pPr>
      <w:r>
        <w:rPr>
          <w:color w:val="000000"/>
          <w:sz w:val="24"/>
          <w:szCs w:val="24"/>
          <w:lang w:eastAsia="ru-RU" w:bidi="ru-RU"/>
        </w:rPr>
      </w:r>
    </w:p>
    <w:p>
      <w:pPr>
        <w:pStyle w:val="Normal"/>
        <w:rPr>
          <w:color w:val="000000"/>
          <w:sz w:val="24"/>
          <w:szCs w:val="24"/>
          <w:lang w:eastAsia="ru-RU" w:bidi="ru-RU"/>
        </w:rPr>
      </w:pPr>
      <w:r>
        <w:rPr>
          <w:color w:val="000000"/>
          <w:sz w:val="24"/>
          <w:szCs w:val="24"/>
          <w:lang w:eastAsia="ru-RU" w:bidi="ru-RU"/>
        </w:rPr>
      </w:r>
    </w:p>
    <w:p>
      <w:pPr>
        <w:pStyle w:val="Normal"/>
        <w:shd w:fill="FFFFFF" w:val="clear"/>
        <w:autoSpaceDE w:val="false"/>
        <w:rPr>
          <w:color w:val="000000"/>
          <w:sz w:val="24"/>
          <w:szCs w:val="24"/>
        </w:rPr>
      </w:pPr>
      <w:r>
        <w:rPr>
          <w:color w:val="000000"/>
          <w:sz w:val="24"/>
          <w:szCs w:val="24"/>
        </w:rPr>
        <w:t xml:space="preserve">О наградах главы </w:t>
      </w:r>
    </w:p>
    <w:p>
      <w:pPr>
        <w:pStyle w:val="Normal"/>
        <w:shd w:fill="FFFFFF" w:val="clear"/>
        <w:autoSpaceDE w:val="false"/>
        <w:rPr>
          <w:color w:val="000000"/>
          <w:sz w:val="24"/>
          <w:szCs w:val="24"/>
        </w:rPr>
      </w:pPr>
      <w:r>
        <w:rPr>
          <w:color w:val="000000"/>
          <w:sz w:val="24"/>
          <w:szCs w:val="24"/>
        </w:rPr>
        <w:t>Советского района</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ind w:firstLine="540"/>
        <w:jc w:val="both"/>
        <w:rPr>
          <w:sz w:val="24"/>
          <w:szCs w:val="24"/>
        </w:rPr>
      </w:pPr>
      <w:r>
        <w:rPr>
          <w:color w:val="000000"/>
          <w:sz w:val="24"/>
          <w:szCs w:val="24"/>
        </w:rPr>
        <w:t xml:space="preserve">Руководствуясь Федеральным законом от 06.10.2003 № 131-ФЗ «Об общих принципах организации местного самоуправления в Российской Федерации», Уставом </w:t>
        <w:br/>
        <w:t>Советского района</w:t>
      </w:r>
      <w:r>
        <w:rPr>
          <w:rFonts w:cs="Courier New"/>
          <w:bCs/>
          <w:sz w:val="24"/>
          <w:szCs w:val="24"/>
        </w:rPr>
        <w:t xml:space="preserve">, в целях поощрения граждан, организаций Советского района </w:t>
        <w:br/>
        <w:t xml:space="preserve">за многолетний плодотворный труд в Советском районе, высокий профессионализм, активное участие в общественной жизни Советского района, а также трудовых коллективов предприятий, учреждений, организаций, внесших значительный вклад </w:t>
        <w:br/>
        <w:t>в социально-экономическое развитие Советского района</w:t>
      </w:r>
      <w:r>
        <w:rPr>
          <w:color w:val="000000"/>
          <w:sz w:val="24"/>
          <w:szCs w:val="24"/>
        </w:rPr>
        <w:t>:</w:t>
      </w:r>
    </w:p>
    <w:p>
      <w:pPr>
        <w:pStyle w:val="Normal"/>
        <w:numPr>
          <w:ilvl w:val="0"/>
          <w:numId w:val="2"/>
        </w:numPr>
        <w:shd w:fill="FFFFFF" w:val="clear"/>
        <w:tabs>
          <w:tab w:val="clear" w:pos="708"/>
          <w:tab w:val="left" w:pos="851" w:leader="none"/>
        </w:tabs>
        <w:autoSpaceDE w:val="false"/>
        <w:ind w:left="0" w:firstLine="567"/>
        <w:jc w:val="both"/>
        <w:rPr>
          <w:sz w:val="24"/>
          <w:szCs w:val="24"/>
        </w:rPr>
      </w:pPr>
      <w:r>
        <w:rPr>
          <w:rFonts w:cs="Courier New"/>
          <w:bCs/>
          <w:sz w:val="24"/>
          <w:szCs w:val="24"/>
        </w:rPr>
        <w:t>Учредить награды главы Советского района - Почётная грамота главы Советского района, Благодарность главы Советского района.</w:t>
      </w:r>
    </w:p>
    <w:p>
      <w:pPr>
        <w:pStyle w:val="Normal"/>
        <w:numPr>
          <w:ilvl w:val="0"/>
          <w:numId w:val="2"/>
        </w:numPr>
        <w:shd w:fill="FFFFFF" w:val="clear"/>
        <w:tabs>
          <w:tab w:val="clear" w:pos="708"/>
          <w:tab w:val="left" w:pos="851" w:leader="none"/>
        </w:tabs>
        <w:autoSpaceDE w:val="false"/>
        <w:ind w:left="0" w:firstLine="567"/>
        <w:jc w:val="both"/>
        <w:rPr>
          <w:sz w:val="24"/>
          <w:szCs w:val="24"/>
        </w:rPr>
      </w:pPr>
      <w:r>
        <w:rPr>
          <w:rFonts w:cs="Times New Roman"/>
          <w:bCs/>
          <w:sz w:val="24"/>
          <w:szCs w:val="24"/>
        </w:rPr>
        <w:t xml:space="preserve"> </w:t>
      </w:r>
      <w:r>
        <w:rPr>
          <w:color w:val="000000"/>
          <w:sz w:val="24"/>
          <w:szCs w:val="24"/>
        </w:rPr>
        <w:t xml:space="preserve">Утвердить Положение </w:t>
      </w:r>
      <w:r>
        <w:rPr>
          <w:sz w:val="24"/>
          <w:szCs w:val="24"/>
        </w:rPr>
        <w:t xml:space="preserve">о наградах главы Советского района </w:t>
      </w:r>
      <w:r>
        <w:rPr>
          <w:color w:val="000000"/>
          <w:sz w:val="24"/>
          <w:szCs w:val="24"/>
        </w:rPr>
        <w:t>(приложение).</w:t>
      </w:r>
    </w:p>
    <w:p>
      <w:pPr>
        <w:pStyle w:val="Normal"/>
        <w:numPr>
          <w:ilvl w:val="0"/>
          <w:numId w:val="2"/>
        </w:numPr>
        <w:tabs>
          <w:tab w:val="clear" w:pos="708"/>
          <w:tab w:val="left" w:pos="-5387" w:leader="none"/>
          <w:tab w:val="left" w:pos="-2552" w:leader="none"/>
          <w:tab w:val="left" w:pos="851" w:leader="none"/>
        </w:tabs>
        <w:ind w:left="0" w:firstLine="567"/>
        <w:jc w:val="both"/>
        <w:rPr>
          <w:sz w:val="24"/>
          <w:szCs w:val="24"/>
        </w:rPr>
      </w:pPr>
      <w:r>
        <w:rPr>
          <w:sz w:val="24"/>
          <w:szCs w:val="24"/>
        </w:rPr>
        <w:t xml:space="preserve">Постановление Главы Советского района от 19.05.2014 № 41 </w:t>
        <w:br/>
        <w:t xml:space="preserve">«О Благодарственном письме Главы Советского района» признать утратившим силу. </w:t>
      </w:r>
    </w:p>
    <w:p>
      <w:pPr>
        <w:pStyle w:val="Normal"/>
        <w:shd w:fill="FFFFFF" w:val="clear"/>
        <w:autoSpaceDE w:val="false"/>
        <w:ind w:firstLine="540"/>
        <w:jc w:val="both"/>
        <w:rPr>
          <w:sz w:val="24"/>
          <w:szCs w:val="24"/>
        </w:rPr>
      </w:pPr>
      <w:r>
        <w:rPr>
          <w:color w:val="000000"/>
          <w:sz w:val="24"/>
          <w:szCs w:val="24"/>
        </w:rPr>
        <w:t xml:space="preserve">4. </w:t>
      </w:r>
      <w:r>
        <w:rPr>
          <w:sz w:val="24"/>
          <w:szCs w:val="24"/>
        </w:rPr>
        <w:t>Разместить настоящее постановление на официальном сайте Советского района.</w:t>
      </w:r>
    </w:p>
    <w:p>
      <w:pPr>
        <w:pStyle w:val="Normal"/>
        <w:shd w:fill="FFFFFF" w:val="clear"/>
        <w:autoSpaceDE w:val="false"/>
        <w:ind w:firstLine="540"/>
        <w:jc w:val="both"/>
        <w:rPr>
          <w:sz w:val="24"/>
          <w:szCs w:val="24"/>
        </w:rPr>
      </w:pPr>
      <w:r>
        <w:rPr>
          <w:rFonts w:cs="Courier New"/>
          <w:bCs/>
          <w:sz w:val="24"/>
          <w:szCs w:val="24"/>
        </w:rPr>
        <w:t>5. Настоящее постановление вступает в силу после его подпис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Советского района </w:t>
        <w:tab/>
        <w:tab/>
        <w:tab/>
        <w:tab/>
        <w:tab/>
        <w:tab/>
        <w:tab/>
        <w:tab/>
        <w:t xml:space="preserve">   И.А. Наба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autoSpaceDE w:val="false"/>
        <w:jc w:val="right"/>
        <w:rPr>
          <w:rFonts w:ascii="Arial" w:hAnsi="Arial" w:cs="Arial"/>
          <w:sz w:val="24"/>
          <w:szCs w:val="24"/>
        </w:rPr>
      </w:pPr>
      <w:r>
        <w:rPr>
          <w:color w:val="000000"/>
          <w:sz w:val="24"/>
          <w:szCs w:val="24"/>
        </w:rPr>
        <w:t>Приложение</w:t>
      </w:r>
    </w:p>
    <w:p>
      <w:pPr>
        <w:pStyle w:val="Normal"/>
        <w:shd w:fill="FFFFFF" w:val="clear"/>
        <w:autoSpaceDE w:val="false"/>
        <w:jc w:val="right"/>
        <w:rPr/>
      </w:pPr>
      <w:r>
        <w:rPr>
          <w:color w:val="000000"/>
          <w:sz w:val="24"/>
          <w:szCs w:val="24"/>
        </w:rPr>
        <w:t xml:space="preserve">к постановлению </w:t>
      </w:r>
    </w:p>
    <w:p>
      <w:pPr>
        <w:pStyle w:val="Normal"/>
        <w:shd w:fill="FFFFFF" w:val="clear"/>
        <w:autoSpaceDE w:val="false"/>
        <w:jc w:val="right"/>
        <w:rPr>
          <w:color w:val="000000"/>
          <w:sz w:val="24"/>
          <w:szCs w:val="24"/>
        </w:rPr>
      </w:pPr>
      <w:r>
        <w:rPr>
          <w:color w:val="000000"/>
          <w:sz w:val="24"/>
          <w:szCs w:val="24"/>
        </w:rPr>
        <w:t>главы Советского района</w:t>
      </w:r>
    </w:p>
    <w:p>
      <w:pPr>
        <w:pStyle w:val="Normal"/>
        <w:shd w:fill="FFFFFF" w:val="clear"/>
        <w:autoSpaceDE w:val="false"/>
        <w:jc w:val="right"/>
        <w:rPr>
          <w:rFonts w:ascii="Arial" w:hAnsi="Arial" w:cs="Arial"/>
          <w:sz w:val="24"/>
          <w:szCs w:val="24"/>
        </w:rPr>
      </w:pPr>
      <w:r>
        <w:rPr>
          <w:color w:val="000000"/>
          <w:sz w:val="24"/>
          <w:szCs w:val="24"/>
        </w:rPr>
        <w:t>от 12.05.2016 № 1</w:t>
      </w:r>
    </w:p>
    <w:p>
      <w:pPr>
        <w:pStyle w:val="Normal"/>
        <w:shd w:fill="FFFFFF" w:val="clear"/>
        <w:autoSpaceDE w:val="false"/>
        <w:rPr>
          <w:rFonts w:ascii="Arial" w:hAnsi="Arial" w:cs="Arial"/>
          <w:color w:val="000000"/>
          <w:sz w:val="24"/>
          <w:szCs w:val="24"/>
        </w:rPr>
      </w:pPr>
      <w:r>
        <w:rPr>
          <w:rFonts w:cs="Arial" w:ascii="Arial" w:hAnsi="Arial"/>
          <w:color w:val="000000"/>
          <w:sz w:val="24"/>
          <w:szCs w:val="24"/>
        </w:rPr>
      </w:r>
    </w:p>
    <w:p>
      <w:pPr>
        <w:pStyle w:val="Normal"/>
        <w:shd w:fill="FFFFFF" w:val="clear"/>
        <w:autoSpaceDE w:val="false"/>
        <w:rPr>
          <w:rFonts w:ascii="Arial" w:hAnsi="Arial" w:cs="Arial"/>
          <w:color w:val="000000"/>
          <w:sz w:val="24"/>
          <w:szCs w:val="24"/>
        </w:rPr>
      </w:pPr>
      <w:r>
        <w:rPr>
          <w:rFonts w:cs="Arial" w:ascii="Arial" w:hAnsi="Arial"/>
          <w:color w:val="000000"/>
          <w:sz w:val="24"/>
          <w:szCs w:val="24"/>
        </w:rPr>
      </w:r>
    </w:p>
    <w:p>
      <w:pPr>
        <w:pStyle w:val="Normal"/>
        <w:shd w:fill="FFFFFF" w:val="clear"/>
        <w:autoSpaceDE w:val="false"/>
        <w:rPr>
          <w:rFonts w:ascii="Arial" w:hAnsi="Arial" w:cs="Arial"/>
          <w:sz w:val="24"/>
          <w:szCs w:val="24"/>
        </w:rPr>
      </w:pPr>
      <w:r>
        <w:rPr>
          <w:rFonts w:cs="Arial" w:ascii="Arial" w:hAnsi="Arial"/>
          <w:sz w:val="24"/>
          <w:szCs w:val="24"/>
        </w:rPr>
      </w:r>
    </w:p>
    <w:p>
      <w:pPr>
        <w:pStyle w:val="Normal"/>
        <w:shd w:fill="FFFFFF" w:val="clear"/>
        <w:autoSpaceDE w:val="false"/>
        <w:ind w:firstLine="567"/>
        <w:jc w:val="center"/>
        <w:rPr>
          <w:rFonts w:ascii="Arial" w:hAnsi="Arial" w:cs="Arial"/>
          <w:sz w:val="24"/>
          <w:szCs w:val="24"/>
        </w:rPr>
      </w:pPr>
      <w:r>
        <w:rPr>
          <w:b/>
          <w:bCs/>
          <w:color w:val="000000"/>
          <w:sz w:val="24"/>
          <w:szCs w:val="24"/>
        </w:rPr>
        <w:t>Положение</w:t>
      </w:r>
    </w:p>
    <w:p>
      <w:pPr>
        <w:pStyle w:val="Normal"/>
        <w:shd w:fill="FFFFFF" w:val="clear"/>
        <w:autoSpaceDE w:val="false"/>
        <w:ind w:firstLine="567"/>
        <w:jc w:val="center"/>
        <w:rPr>
          <w:b/>
          <w:b/>
          <w:bCs/>
          <w:color w:val="000000"/>
          <w:sz w:val="24"/>
          <w:szCs w:val="24"/>
        </w:rPr>
      </w:pPr>
      <w:r>
        <w:rPr>
          <w:b/>
          <w:bCs/>
          <w:color w:val="000000"/>
          <w:sz w:val="24"/>
          <w:szCs w:val="24"/>
        </w:rPr>
        <w:t>о наградах главы Советского района</w:t>
      </w:r>
    </w:p>
    <w:p>
      <w:pPr>
        <w:pStyle w:val="Normal"/>
        <w:tabs>
          <w:tab w:val="clear" w:pos="708"/>
          <w:tab w:val="left" w:pos="9782" w:leader="none"/>
          <w:tab w:val="left" w:pos="10640" w:leader="none"/>
          <w:tab w:val="left" w:pos="11556" w:leader="none"/>
          <w:tab w:val="left" w:pos="12472" w:leader="none"/>
          <w:tab w:val="left" w:pos="13388" w:leader="none"/>
          <w:tab w:val="left" w:pos="14304" w:leader="none"/>
          <w:tab w:val="left" w:pos="15220" w:leader="none"/>
        </w:tabs>
        <w:ind w:firstLine="567"/>
        <w:jc w:val="both"/>
        <w:rPr>
          <w:rFonts w:cs="Courier New"/>
          <w:b/>
          <w:b/>
          <w:bCs/>
          <w:color w:val="000000"/>
          <w:sz w:val="24"/>
          <w:szCs w:val="24"/>
        </w:rPr>
      </w:pPr>
      <w:r>
        <w:rPr>
          <w:rFonts w:cs="Courier New"/>
          <w:b/>
          <w:bCs/>
          <w:color w:val="000000"/>
          <w:sz w:val="24"/>
          <w:szCs w:val="24"/>
        </w:rPr>
      </w:r>
    </w:p>
    <w:p>
      <w:pPr>
        <w:pStyle w:val="Normal"/>
        <w:tabs>
          <w:tab w:val="clear" w:pos="708"/>
          <w:tab w:val="left" w:pos="9912" w:leader="none"/>
          <w:tab w:val="left" w:pos="10770" w:leader="none"/>
          <w:tab w:val="left" w:pos="11686" w:leader="none"/>
          <w:tab w:val="left" w:pos="12602" w:leader="none"/>
          <w:tab w:val="left" w:pos="13518" w:leader="none"/>
          <w:tab w:val="left" w:pos="14434" w:leader="none"/>
          <w:tab w:val="left" w:pos="15350" w:leader="none"/>
        </w:tabs>
        <w:ind w:firstLine="567"/>
        <w:jc w:val="both"/>
        <w:rPr/>
      </w:pPr>
      <w:r>
        <w:rPr>
          <w:rFonts w:cs="Courier New"/>
          <w:sz w:val="24"/>
          <w:szCs w:val="24"/>
        </w:rPr>
        <w:t>1. Наградами главы Советского района являются Почётная грамота главы Советского района (далее Почётная грамота), Благодарность главы Советского района (далее Благодарность).</w:t>
      </w:r>
    </w:p>
    <w:p>
      <w:pPr>
        <w:pStyle w:val="Normal"/>
        <w:tabs>
          <w:tab w:val="clear" w:pos="708"/>
          <w:tab w:val="left" w:pos="-26" w:leader="none"/>
          <w:tab w:val="left" w:pos="1610" w:leader="none"/>
          <w:tab w:val="left" w:pos="2526" w:leader="none"/>
          <w:tab w:val="left" w:pos="3442" w:leader="none"/>
          <w:tab w:val="left" w:pos="4358" w:leader="none"/>
          <w:tab w:val="left" w:pos="5274" w:leader="none"/>
          <w:tab w:val="left" w:pos="6190" w:leader="none"/>
          <w:tab w:val="left" w:pos="7106" w:leader="none"/>
          <w:tab w:val="left" w:pos="8022" w:leader="none"/>
          <w:tab w:val="left" w:pos="8938" w:leader="none"/>
          <w:tab w:val="left" w:pos="9854" w:leader="none"/>
          <w:tab w:val="left" w:pos="10770" w:leader="none"/>
          <w:tab w:val="left" w:pos="11686" w:leader="none"/>
          <w:tab w:val="left" w:pos="12602" w:leader="none"/>
          <w:tab w:val="left" w:pos="13518" w:leader="none"/>
          <w:tab w:val="left" w:pos="14434" w:leader="none"/>
          <w:tab w:val="left" w:pos="15350" w:leader="none"/>
        </w:tabs>
        <w:ind w:firstLine="567"/>
        <w:jc w:val="both"/>
        <w:rPr/>
      </w:pPr>
      <w:r>
        <w:rPr>
          <w:rFonts w:cs="Courier New"/>
          <w:sz w:val="24"/>
          <w:szCs w:val="24"/>
        </w:rPr>
        <w:t>2. Почётная грамота является формой поощрения граждан, коллективов предприятий, учреждений, организаций всех форм собственности, общественных объединений за:</w:t>
      </w:r>
    </w:p>
    <w:p>
      <w:pPr>
        <w:pStyle w:val="Normal"/>
        <w:tabs>
          <w:tab w:val="clear" w:pos="708"/>
          <w:tab w:val="left" w:pos="-26" w:leader="none"/>
          <w:tab w:val="left" w:pos="1610" w:leader="none"/>
          <w:tab w:val="left" w:pos="2526" w:leader="none"/>
          <w:tab w:val="left" w:pos="3442" w:leader="none"/>
          <w:tab w:val="left" w:pos="4358" w:leader="none"/>
          <w:tab w:val="left" w:pos="5274" w:leader="none"/>
          <w:tab w:val="left" w:pos="6190" w:leader="none"/>
          <w:tab w:val="left" w:pos="7106" w:leader="none"/>
          <w:tab w:val="left" w:pos="8022" w:leader="none"/>
          <w:tab w:val="left" w:pos="8938" w:leader="none"/>
          <w:tab w:val="left" w:pos="9854" w:leader="none"/>
          <w:tab w:val="left" w:pos="10770" w:leader="none"/>
          <w:tab w:val="left" w:pos="11686" w:leader="none"/>
          <w:tab w:val="left" w:pos="12602" w:leader="none"/>
          <w:tab w:val="left" w:pos="13518" w:leader="none"/>
          <w:tab w:val="left" w:pos="14434" w:leader="none"/>
          <w:tab w:val="left" w:pos="15350" w:leader="none"/>
        </w:tabs>
        <w:ind w:firstLine="567"/>
        <w:jc w:val="both"/>
        <w:rPr>
          <w:rFonts w:cs="Courier New"/>
          <w:sz w:val="24"/>
          <w:szCs w:val="24"/>
        </w:rPr>
      </w:pPr>
      <w:r>
        <w:rPr>
          <w:rFonts w:cs="Courier New"/>
          <w:sz w:val="24"/>
          <w:szCs w:val="24"/>
        </w:rPr>
        <w:t>2.1. многолетний добросовестный и плодотворный труд в Советском районе;</w:t>
      </w:r>
    </w:p>
    <w:p>
      <w:pPr>
        <w:pStyle w:val="Normal"/>
        <w:tabs>
          <w:tab w:val="clear" w:pos="708"/>
          <w:tab w:val="left" w:pos="-26" w:leader="none"/>
          <w:tab w:val="left" w:pos="1610" w:leader="none"/>
          <w:tab w:val="left" w:pos="2526" w:leader="none"/>
          <w:tab w:val="left" w:pos="3442" w:leader="none"/>
          <w:tab w:val="left" w:pos="4358" w:leader="none"/>
          <w:tab w:val="left" w:pos="5274" w:leader="none"/>
          <w:tab w:val="left" w:pos="6190" w:leader="none"/>
          <w:tab w:val="left" w:pos="7106" w:leader="none"/>
          <w:tab w:val="left" w:pos="8022" w:leader="none"/>
          <w:tab w:val="left" w:pos="8938" w:leader="none"/>
          <w:tab w:val="left" w:pos="9854" w:leader="none"/>
          <w:tab w:val="left" w:pos="10770" w:leader="none"/>
          <w:tab w:val="left" w:pos="11686" w:leader="none"/>
          <w:tab w:val="left" w:pos="12602" w:leader="none"/>
          <w:tab w:val="left" w:pos="13518" w:leader="none"/>
          <w:tab w:val="left" w:pos="14434" w:leader="none"/>
          <w:tab w:val="left" w:pos="15350" w:leader="none"/>
        </w:tabs>
        <w:ind w:firstLine="567"/>
        <w:jc w:val="both"/>
        <w:rPr>
          <w:rFonts w:cs="Courier New"/>
          <w:sz w:val="24"/>
          <w:szCs w:val="24"/>
        </w:rPr>
      </w:pPr>
      <w:r>
        <w:rPr>
          <w:rFonts w:cs="Courier New"/>
          <w:sz w:val="24"/>
          <w:szCs w:val="24"/>
        </w:rPr>
        <w:t>2.2. заслуги в сфере экономики, науки, культуры, искусства, спорта, воспитания, образования, здравоохранения, охраны здоровья, жизни и прав граждан;</w:t>
      </w:r>
    </w:p>
    <w:p>
      <w:pPr>
        <w:pStyle w:val="Normal"/>
        <w:tabs>
          <w:tab w:val="clear" w:pos="708"/>
          <w:tab w:val="left" w:pos="-26" w:leader="none"/>
          <w:tab w:val="left" w:pos="1610" w:leader="none"/>
          <w:tab w:val="left" w:pos="2526" w:leader="none"/>
          <w:tab w:val="left" w:pos="3442" w:leader="none"/>
          <w:tab w:val="left" w:pos="4358" w:leader="none"/>
          <w:tab w:val="left" w:pos="5274" w:leader="none"/>
          <w:tab w:val="left" w:pos="6190" w:leader="none"/>
          <w:tab w:val="left" w:pos="7106" w:leader="none"/>
          <w:tab w:val="left" w:pos="8022" w:leader="none"/>
          <w:tab w:val="left" w:pos="8938" w:leader="none"/>
          <w:tab w:val="left" w:pos="9854" w:leader="none"/>
          <w:tab w:val="left" w:pos="10770" w:leader="none"/>
          <w:tab w:val="left" w:pos="11686" w:leader="none"/>
          <w:tab w:val="left" w:pos="12602" w:leader="none"/>
          <w:tab w:val="left" w:pos="13518" w:leader="none"/>
          <w:tab w:val="left" w:pos="14434" w:leader="none"/>
          <w:tab w:val="left" w:pos="15350" w:leader="none"/>
        </w:tabs>
        <w:ind w:firstLine="567"/>
        <w:jc w:val="both"/>
        <w:rPr>
          <w:rFonts w:cs="Courier New"/>
          <w:sz w:val="24"/>
          <w:szCs w:val="24"/>
        </w:rPr>
      </w:pPr>
      <w:r>
        <w:rPr>
          <w:rFonts w:cs="Courier New"/>
          <w:sz w:val="24"/>
          <w:szCs w:val="24"/>
        </w:rPr>
        <w:t>2.3. достижение высоких показателей в работе, образцовое выполнение трудовых обязанностей, активное участие в общественной жизни Советского района;</w:t>
      </w:r>
    </w:p>
    <w:p>
      <w:pPr>
        <w:pStyle w:val="Normal"/>
        <w:tabs>
          <w:tab w:val="clear" w:pos="708"/>
          <w:tab w:val="left" w:pos="-26" w:leader="none"/>
          <w:tab w:val="left" w:pos="1610" w:leader="none"/>
          <w:tab w:val="left" w:pos="2526" w:leader="none"/>
          <w:tab w:val="left" w:pos="3442" w:leader="none"/>
          <w:tab w:val="left" w:pos="4358" w:leader="none"/>
          <w:tab w:val="left" w:pos="5274" w:leader="none"/>
          <w:tab w:val="left" w:pos="6190" w:leader="none"/>
          <w:tab w:val="left" w:pos="7106" w:leader="none"/>
          <w:tab w:val="left" w:pos="8022" w:leader="none"/>
          <w:tab w:val="left" w:pos="8938" w:leader="none"/>
          <w:tab w:val="left" w:pos="9854" w:leader="none"/>
          <w:tab w:val="left" w:pos="10770" w:leader="none"/>
          <w:tab w:val="left" w:pos="11686" w:leader="none"/>
          <w:tab w:val="left" w:pos="12602" w:leader="none"/>
          <w:tab w:val="left" w:pos="13518" w:leader="none"/>
          <w:tab w:val="left" w:pos="14434" w:leader="none"/>
          <w:tab w:val="left" w:pos="15350" w:leader="none"/>
        </w:tabs>
        <w:ind w:firstLine="567"/>
        <w:jc w:val="both"/>
        <w:rPr/>
      </w:pPr>
      <w:r>
        <w:rPr>
          <w:rFonts w:cs="Courier New"/>
          <w:sz w:val="24"/>
          <w:szCs w:val="24"/>
        </w:rPr>
        <w:t xml:space="preserve">2.4. личное мужество, самоотверженность и отвагу, проявленные </w:t>
        <w:br/>
        <w:t>при предотвращении аварии, тушении пожара, пресечении противоправных действий, спасении жизни людей;</w:t>
      </w:r>
    </w:p>
    <w:p>
      <w:pPr>
        <w:pStyle w:val="Style41"/>
        <w:widowControl/>
        <w:tabs>
          <w:tab w:val="clear" w:pos="708"/>
          <w:tab w:val="left" w:pos="1594" w:leader="none"/>
        </w:tabs>
        <w:spacing w:before="14" w:after="0"/>
        <w:ind w:firstLine="567"/>
        <w:jc w:val="both"/>
        <w:rPr>
          <w:rStyle w:val="FontStyle12"/>
          <w:rFonts w:cs="Courier New"/>
          <w:b w:val="false"/>
          <w:b w:val="false"/>
          <w:bCs w:val="false"/>
        </w:rPr>
      </w:pPr>
      <w:r>
        <w:rPr>
          <w:rFonts w:cs="Courier New"/>
        </w:rPr>
        <w:t xml:space="preserve">2.5. </w:t>
      </w:r>
      <w:r>
        <w:rPr>
          <w:rStyle w:val="FontStyle12"/>
          <w:b w:val="false"/>
          <w:color w:val="0D0D0D"/>
        </w:rPr>
        <w:t xml:space="preserve">в связи с профессиональными праздниками и юбилейными датами. </w:t>
      </w:r>
    </w:p>
    <w:p>
      <w:pPr>
        <w:pStyle w:val="Style41"/>
        <w:widowControl/>
        <w:tabs>
          <w:tab w:val="clear" w:pos="708"/>
          <w:tab w:val="left" w:pos="893" w:leader="none"/>
        </w:tabs>
        <w:spacing w:before="14" w:after="0"/>
        <w:ind w:firstLine="567"/>
        <w:rPr/>
      </w:pPr>
      <w:r>
        <w:rPr>
          <w:rStyle w:val="FontStyle12"/>
          <w:b w:val="false"/>
          <w:color w:val="0D0D0D"/>
        </w:rPr>
        <w:t>Юбилейными датами считаются:</w:t>
      </w:r>
    </w:p>
    <w:p>
      <w:pPr>
        <w:pStyle w:val="Normal"/>
        <w:tabs>
          <w:tab w:val="clear" w:pos="708"/>
          <w:tab w:val="left" w:pos="1134"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Style w:val="FontStyle12"/>
          <w:b w:val="false"/>
          <w:color w:val="0D0D0D"/>
          <w:sz w:val="24"/>
          <w:szCs w:val="24"/>
        </w:rPr>
        <w:t xml:space="preserve">для организаций - 10 лет и каждые последующие 5 лет со дня основания; </w:t>
      </w:r>
    </w:p>
    <w:p>
      <w:pPr>
        <w:pStyle w:val="Normal"/>
        <w:tabs>
          <w:tab w:val="clear" w:pos="708"/>
          <w:tab w:val="left" w:pos="1134"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bCs/>
          <w:color w:val="0D0D0D"/>
          <w:sz w:val="24"/>
          <w:szCs w:val="24"/>
        </w:rPr>
      </w:pPr>
      <w:r>
        <w:rPr>
          <w:rStyle w:val="FontStyle12"/>
          <w:b w:val="false"/>
          <w:color w:val="0D0D0D"/>
          <w:sz w:val="24"/>
          <w:szCs w:val="24"/>
        </w:rPr>
        <w:t>для граждан - 50 лет и далее каждые последующие 5 лет со дня рождения.</w:t>
      </w:r>
    </w:p>
    <w:p>
      <w:pPr>
        <w:pStyle w:val="Style41"/>
        <w:widowControl/>
        <w:tabs>
          <w:tab w:val="clear" w:pos="708"/>
          <w:tab w:val="left" w:pos="1142" w:leader="none"/>
        </w:tabs>
        <w:ind w:firstLine="567"/>
        <w:jc w:val="both"/>
        <w:rPr/>
      </w:pPr>
      <w:r>
        <w:rPr>
          <w:rFonts w:cs="Courier New"/>
        </w:rPr>
        <w:t>3.</w:t>
      </w:r>
      <w:r>
        <w:rPr>
          <w:rStyle w:val="FontStyle12"/>
          <w:b w:val="false"/>
          <w:color w:val="0D0D0D"/>
        </w:rPr>
        <w:t xml:space="preserve"> Благодарность является формой поощрения граждан, коллективов </w:t>
      </w:r>
      <w:r>
        <w:rPr>
          <w:rFonts w:cs="Courier New"/>
        </w:rPr>
        <w:t>предприятий, учреждений, организаций всех форм собственности,</w:t>
      </w:r>
      <w:r>
        <w:rPr>
          <w:rStyle w:val="FontStyle12"/>
          <w:b w:val="false"/>
          <w:color w:val="0D0D0D"/>
        </w:rPr>
        <w:t xml:space="preserve"> представителей общественных организаций за:</w:t>
      </w:r>
    </w:p>
    <w:p>
      <w:pPr>
        <w:pStyle w:val="Style71"/>
        <w:widowControl/>
        <w:tabs>
          <w:tab w:val="clear" w:pos="708"/>
          <w:tab w:val="left" w:pos="874" w:leader="none"/>
        </w:tabs>
        <w:spacing w:before="5" w:after="0"/>
        <w:ind w:firstLine="567"/>
        <w:jc w:val="both"/>
        <w:rPr>
          <w:rStyle w:val="FontStyle12"/>
          <w:b w:val="false"/>
          <w:b w:val="false"/>
          <w:color w:val="0D0D0D"/>
        </w:rPr>
      </w:pPr>
      <w:r>
        <w:rPr>
          <w:rStyle w:val="FontStyle12"/>
          <w:b w:val="false"/>
          <w:color w:val="0D0D0D"/>
        </w:rPr>
        <w:t>3.1. разработку и выполнение программ социально-экономического развития Советского района;</w:t>
      </w:r>
    </w:p>
    <w:p>
      <w:pPr>
        <w:pStyle w:val="Style71"/>
        <w:widowControl/>
        <w:tabs>
          <w:tab w:val="clear" w:pos="708"/>
          <w:tab w:val="left" w:pos="874" w:leader="none"/>
        </w:tabs>
        <w:spacing w:before="5" w:after="0"/>
        <w:ind w:firstLine="567"/>
        <w:jc w:val="both"/>
        <w:rPr>
          <w:rFonts w:cs="Courier New"/>
        </w:rPr>
      </w:pPr>
      <w:r>
        <w:rPr>
          <w:rStyle w:val="FontStyle12"/>
          <w:b w:val="false"/>
          <w:color w:val="0D0D0D"/>
        </w:rPr>
        <w:t>3.2. организацию, проведение и участие в районных мероприятиях (конкурсах, смотрах, выставках и т.д.);</w:t>
      </w:r>
    </w:p>
    <w:p>
      <w:pPr>
        <w:pStyle w:val="Style71"/>
        <w:widowControl/>
        <w:tabs>
          <w:tab w:val="clear" w:pos="708"/>
          <w:tab w:val="left" w:pos="874" w:leader="none"/>
        </w:tabs>
        <w:spacing w:before="5" w:after="0"/>
        <w:ind w:firstLine="567"/>
        <w:jc w:val="both"/>
        <w:rPr>
          <w:bCs/>
          <w:color w:val="0D0D0D"/>
        </w:rPr>
      </w:pPr>
      <w:r>
        <w:rPr>
          <w:rFonts w:cs="Courier New"/>
        </w:rPr>
        <w:t xml:space="preserve">3.3. выдающиеся спортивные достижения, победа в смотрах, конкурсах, олимпиадах и другое); </w:t>
      </w:r>
    </w:p>
    <w:p>
      <w:pPr>
        <w:pStyle w:val="Style41"/>
        <w:widowControl/>
        <w:tabs>
          <w:tab w:val="clear" w:pos="708"/>
          <w:tab w:val="left" w:pos="1594" w:leader="none"/>
        </w:tabs>
        <w:spacing w:before="14" w:after="0"/>
        <w:ind w:firstLine="567"/>
        <w:rPr>
          <w:rFonts w:cs="Courier New"/>
        </w:rPr>
      </w:pPr>
      <w:r>
        <w:rPr>
          <w:rFonts w:cs="Courier New"/>
        </w:rPr>
        <w:t>3.4. достижение высоких показателей в учебе;</w:t>
      </w:r>
    </w:p>
    <w:p>
      <w:pPr>
        <w:pStyle w:val="Style41"/>
        <w:widowControl/>
        <w:tabs>
          <w:tab w:val="clear" w:pos="708"/>
          <w:tab w:val="left" w:pos="1594" w:leader="none"/>
        </w:tabs>
        <w:spacing w:before="14" w:after="0"/>
        <w:ind w:firstLine="567"/>
        <w:rPr/>
      </w:pPr>
      <w:r>
        <w:rPr>
          <w:rFonts w:cs="Courier New"/>
        </w:rPr>
        <w:t>3.5. благотворительную деятельность.</w:t>
      </w:r>
    </w:p>
    <w:p>
      <w:pPr>
        <w:pStyle w:val="Normal"/>
        <w:ind w:firstLine="567"/>
        <w:jc w:val="both"/>
        <w:rPr>
          <w:sz w:val="24"/>
          <w:szCs w:val="24"/>
        </w:rPr>
      </w:pPr>
      <w:r>
        <w:rPr>
          <w:rFonts w:cs="Courier New"/>
          <w:sz w:val="24"/>
          <w:szCs w:val="24"/>
        </w:rPr>
        <w:t xml:space="preserve">4. Для рассмотрения вопроса о награждении наградами главы Советского района, представляется письменное ходатайство на имя главы Советского района, с указанием </w:t>
      </w:r>
      <w:r>
        <w:rPr>
          <w:sz w:val="24"/>
          <w:szCs w:val="24"/>
        </w:rPr>
        <w:t xml:space="preserve">фамилии, имени, отчества, должности и заслуг, являющихся основанием для награждения граждан, краткие сведения о коллективах или организациях, представляемых </w:t>
        <w:br/>
        <w:t>к награждению, и их достижениях.</w:t>
      </w:r>
    </w:p>
    <w:p>
      <w:pPr>
        <w:pStyle w:val="Style41"/>
        <w:widowControl/>
        <w:tabs>
          <w:tab w:val="clear" w:pos="708"/>
          <w:tab w:val="left" w:pos="1594" w:leader="none"/>
        </w:tabs>
        <w:spacing w:before="14" w:after="0"/>
        <w:ind w:firstLine="567"/>
        <w:jc w:val="both"/>
        <w:rPr>
          <w:rFonts w:cs="Courier New"/>
        </w:rPr>
      </w:pPr>
      <w:r>
        <w:rPr>
          <w:rFonts w:cs="Courier New"/>
        </w:rPr>
        <w:t>5. Субъектами внесения ходатайства о награждении наградами главы Советского района являются:</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5.1. руководители федеральных государственных органов, федеральных учреждений, расположенных на территории Советского района;</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5.2. руководители органов государственной власти Ханты-Мансийского автономного округа - Югры, государственных учреждений Ханты-Мансийского автономного округа - Югры, расположенных на территории Советского района;</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5.3. руководители общероссийских, региональных, районных некоммерческих организаций;</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rFonts w:cs="Courier New"/>
          <w:sz w:val="24"/>
          <w:szCs w:val="24"/>
        </w:rPr>
      </w:pPr>
      <w:r>
        <w:rPr>
          <w:rFonts w:cs="Courier New"/>
          <w:sz w:val="24"/>
          <w:szCs w:val="24"/>
        </w:rPr>
        <w:t>5.4. руководители муниципальных учреждений Советского района;</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 xml:space="preserve">5.5. руководители организаций частных форм собственности, расположенных </w:t>
        <w:br/>
        <w:t>на территории Советского района;</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rFonts w:cs="Courier New"/>
          <w:sz w:val="24"/>
          <w:szCs w:val="24"/>
        </w:rPr>
      </w:pPr>
      <w:r>
        <w:rPr>
          <w:rFonts w:cs="Courier New"/>
          <w:sz w:val="24"/>
          <w:szCs w:val="24"/>
        </w:rPr>
        <w:t>6. Руководители федеральных государственных органов, федеральных учреждений, расположенных на территории Советского района, вносят ходатайство в отношении:</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6.1. коллективов федеральных государственных органов, федеральных учреждений;</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6.2. работников федеральных государственных органов, федеральных учреждений;</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6.3. пенсионеров - бывших работников федеральных государственных органов, федеральных учреждений.</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 xml:space="preserve">7. Руководители органов государственной власти Ханты-Мансийского автономного округа - Югры, государственных учреждений Ханты-Мансийского автономного </w:t>
        <w:br/>
        <w:t xml:space="preserve">округа - Югры, расположенных на территории Советского района, вносят ходатайство </w:t>
        <w:br/>
        <w:t>в отношении:</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7.1. коллективов органов государственной власти Ханты-Мансийского автономного округа - Югры, государственных учреждений автономного округа;</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 xml:space="preserve">7.2. работников органов государственной власти Ханты-Мансийского автономного округа - Югры, государственных учреждений Ханты-Мансийского автономного </w:t>
        <w:br/>
        <w:t>округа - Югры;</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 xml:space="preserve">7.3. пенсионеров - бывших работников органов государственной власти </w:t>
        <w:br/>
        <w:t>Ханты-Мансийского автономного округа - Югры, государственных учреждений</w:t>
        <w:br/>
        <w:t>Ханты-Мансийского автономного округа - Югры;</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 xml:space="preserve">8. Руководители общероссийских, региональных, районных некоммерческих организаций вносят ходатайство в отношении лиц, осуществляющих деятельность </w:t>
        <w:br/>
        <w:t>в некоммерческих организациях.</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9. Руководители муниципальных учреждений Советского района вносят ходатайство в отношении:</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9.1. коллективов муниципальных учреждений Советского района;</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9.2. работников муниципальных учреждений Советского района;</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9.3. пенсионеров - бывших работников муниципальных учреждений Советского района;</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9.4. учащихся образовательных учреждений;</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 xml:space="preserve">10. Руководители организаций частных форм собственности, расположенных </w:t>
        <w:br/>
        <w:t>на территории Советского района, вносят ходатайство в отношении:</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 xml:space="preserve">10.1. работников организаций частных форм собственности, расположенных </w:t>
        <w:br/>
        <w:t>на территории Советского района;</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rFonts w:cs="Courier New"/>
          <w:sz w:val="24"/>
          <w:szCs w:val="24"/>
        </w:rPr>
      </w:pPr>
      <w:r>
        <w:rPr>
          <w:rFonts w:cs="Courier New"/>
          <w:sz w:val="24"/>
          <w:szCs w:val="24"/>
        </w:rPr>
        <w:t>10.2. пенсионеров - бывших работников организаций частных форм собственности.</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 xml:space="preserve">11. Глава Советского района может принять решение о награждении </w:t>
        <w:br/>
        <w:t>без представления ходатайства.</w:t>
      </w:r>
    </w:p>
    <w:p>
      <w:pPr>
        <w:pStyle w:val="Normal"/>
        <w:tabs>
          <w:tab w:val="clear" w:pos="708"/>
          <w:tab w:val="left" w:pos="0" w:leader="none"/>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ind w:firstLine="567"/>
        <w:jc w:val="both"/>
        <w:rPr/>
      </w:pPr>
      <w:r>
        <w:rPr>
          <w:rFonts w:cs="Courier New"/>
          <w:sz w:val="24"/>
          <w:szCs w:val="24"/>
        </w:rPr>
        <w:t xml:space="preserve">12. Ходатайствовать о награждении наградами главы Советского района также могут перед главой Советского района его заместители, руководители органов и структурных подразделений администрации Советского района (по согласованию с заместителем главы Советского района, курирующим данную сферу деятельности). </w:t>
      </w:r>
    </w:p>
    <w:p>
      <w:pPr>
        <w:pStyle w:val="Normal"/>
        <w:tabs>
          <w:tab w:val="clear" w:pos="708"/>
          <w:tab w:val="left" w:pos="-26" w:leader="none"/>
          <w:tab w:val="left" w:pos="1610" w:leader="none"/>
          <w:tab w:val="left" w:pos="2526" w:leader="none"/>
          <w:tab w:val="left" w:pos="3442" w:leader="none"/>
          <w:tab w:val="left" w:pos="4358" w:leader="none"/>
          <w:tab w:val="left" w:pos="5274" w:leader="none"/>
          <w:tab w:val="left" w:pos="6190" w:leader="none"/>
          <w:tab w:val="left" w:pos="7106" w:leader="none"/>
          <w:tab w:val="left" w:pos="8022" w:leader="none"/>
          <w:tab w:val="left" w:pos="8938" w:leader="none"/>
          <w:tab w:val="left" w:pos="9854" w:leader="none"/>
          <w:tab w:val="left" w:pos="10770" w:leader="none"/>
          <w:tab w:val="left" w:pos="11686" w:leader="none"/>
          <w:tab w:val="left" w:pos="12602" w:leader="none"/>
          <w:tab w:val="left" w:pos="13518" w:leader="none"/>
          <w:tab w:val="left" w:pos="14434" w:leader="none"/>
          <w:tab w:val="left" w:pos="15350" w:leader="none"/>
        </w:tabs>
        <w:ind w:firstLine="567"/>
        <w:jc w:val="both"/>
        <w:rPr/>
      </w:pPr>
      <w:r>
        <w:rPr>
          <w:rFonts w:cs="Courier New"/>
          <w:sz w:val="24"/>
          <w:szCs w:val="24"/>
        </w:rPr>
        <w:t xml:space="preserve">13. Ходатайство о награждении наградами главы Советского района вносится </w:t>
        <w:br/>
        <w:t>на рассмотрение главе Советского района не менее чем за две недели до даты вручения.</w:t>
      </w:r>
    </w:p>
    <w:p>
      <w:pPr>
        <w:pStyle w:val="Normal"/>
        <w:ind w:firstLine="567"/>
        <w:jc w:val="both"/>
        <w:rPr>
          <w:sz w:val="24"/>
          <w:szCs w:val="24"/>
        </w:rPr>
      </w:pPr>
      <w:r>
        <w:rPr>
          <w:sz w:val="24"/>
          <w:szCs w:val="24"/>
        </w:rPr>
        <w:t xml:space="preserve">14. Решение главы Советского района о награждении </w:t>
      </w:r>
      <w:r>
        <w:rPr>
          <w:rFonts w:cs="Courier New"/>
          <w:sz w:val="24"/>
          <w:szCs w:val="24"/>
        </w:rPr>
        <w:t>наградами Советского района</w:t>
      </w:r>
      <w:r>
        <w:rPr>
          <w:sz w:val="24"/>
          <w:szCs w:val="24"/>
        </w:rPr>
        <w:t xml:space="preserve"> принимается в форме постановления администрации Советского района.</w:t>
      </w:r>
    </w:p>
    <w:p>
      <w:pPr>
        <w:pStyle w:val="Normal"/>
        <w:ind w:firstLine="567"/>
        <w:jc w:val="both"/>
        <w:rPr/>
      </w:pPr>
      <w:r>
        <w:rPr>
          <w:sz w:val="24"/>
          <w:szCs w:val="24"/>
        </w:rPr>
        <w:t xml:space="preserve">15. Повторное представление к награждению </w:t>
      </w:r>
      <w:r>
        <w:rPr>
          <w:rFonts w:cs="Courier New"/>
          <w:sz w:val="24"/>
          <w:szCs w:val="24"/>
        </w:rPr>
        <w:t xml:space="preserve">наградами главы Советского района </w:t>
      </w:r>
      <w:r>
        <w:rPr>
          <w:sz w:val="24"/>
          <w:szCs w:val="24"/>
        </w:rPr>
        <w:t xml:space="preserve">производится не ранее, чем через два года после вручения последней награды главы Советского района, при наличии новых заслуг. </w:t>
      </w:r>
    </w:p>
    <w:p>
      <w:pPr>
        <w:pStyle w:val="Normal"/>
        <w:ind w:firstLine="567"/>
        <w:jc w:val="both"/>
        <w:rPr>
          <w:sz w:val="24"/>
          <w:szCs w:val="24"/>
        </w:rPr>
      </w:pPr>
      <w:r>
        <w:rPr>
          <w:rFonts w:cs="Courier New"/>
          <w:sz w:val="24"/>
          <w:szCs w:val="24"/>
        </w:rPr>
        <w:t xml:space="preserve">16. Награды главы Советского района вручаются на районных мероприятиях, совещаниях при главе Советского района, в трудовых коллективах, в торжественной обстановке главой Советского района </w:t>
      </w:r>
      <w:r>
        <w:rPr>
          <w:sz w:val="24"/>
          <w:szCs w:val="24"/>
        </w:rPr>
        <w:t>или по его поручению одним из заместителей главы Советского района, субъектом внесения ходатайства, обратившимся о награждении.</w:t>
      </w:r>
    </w:p>
    <w:p>
      <w:pPr>
        <w:pStyle w:val="Normal"/>
        <w:ind w:firstLine="567"/>
        <w:jc w:val="both"/>
        <w:rPr>
          <w:sz w:val="24"/>
          <w:szCs w:val="24"/>
        </w:rPr>
      </w:pPr>
      <w:r>
        <w:rPr>
          <w:sz w:val="24"/>
          <w:szCs w:val="24"/>
        </w:rPr>
        <w:t xml:space="preserve">В исключительных случаях при наличии уважительных причин, </w:t>
        <w:br/>
        <w:t>в результате которых невозможно личное присутствие награждаемого, награда главы Советского района может быть вручена представителю награждаемого лица.</w:t>
      </w:r>
    </w:p>
    <w:p>
      <w:pPr>
        <w:pStyle w:val="Normal"/>
        <w:tabs>
          <w:tab w:val="clear" w:pos="708"/>
          <w:tab w:val="left" w:pos="-26" w:leader="none"/>
          <w:tab w:val="left" w:pos="1610" w:leader="none"/>
          <w:tab w:val="left" w:pos="2526" w:leader="none"/>
          <w:tab w:val="left" w:pos="3442" w:leader="none"/>
          <w:tab w:val="left" w:pos="4358" w:leader="none"/>
          <w:tab w:val="left" w:pos="5274" w:leader="none"/>
          <w:tab w:val="left" w:pos="6190" w:leader="none"/>
          <w:tab w:val="left" w:pos="7106" w:leader="none"/>
          <w:tab w:val="left" w:pos="8022" w:leader="none"/>
          <w:tab w:val="left" w:pos="8938" w:leader="none"/>
          <w:tab w:val="left" w:pos="9854" w:leader="none"/>
          <w:tab w:val="left" w:pos="10770" w:leader="none"/>
          <w:tab w:val="left" w:pos="11686" w:leader="none"/>
          <w:tab w:val="left" w:pos="12602" w:leader="none"/>
          <w:tab w:val="left" w:pos="13518" w:leader="none"/>
          <w:tab w:val="left" w:pos="14434" w:leader="none"/>
          <w:tab w:val="left" w:pos="15350" w:leader="none"/>
        </w:tabs>
        <w:ind w:firstLine="567"/>
        <w:jc w:val="both"/>
        <w:rPr>
          <w:rFonts w:cs="Courier New"/>
          <w:sz w:val="24"/>
          <w:szCs w:val="24"/>
        </w:rPr>
      </w:pPr>
      <w:r>
        <w:rPr>
          <w:rFonts w:cs="Courier New"/>
          <w:sz w:val="24"/>
          <w:szCs w:val="24"/>
        </w:rPr>
        <w:t xml:space="preserve">17. Подготовку проектов постановлений администрации Советского района </w:t>
        <w:br/>
        <w:t xml:space="preserve">о награждении наградами главы Советского района, оформление и изготовление бланков наград главы Советского района, ведение реестра награжденных осуществляет </w:t>
      </w:r>
      <w:r>
        <w:rPr>
          <w:sz w:val="24"/>
          <w:szCs w:val="24"/>
        </w:rPr>
        <w:t>отдел организационной работы, делопроизводства и контроля управления по организации деятельности администрации Советского района.</w:t>
      </w:r>
    </w:p>
    <w:p>
      <w:pPr>
        <w:pStyle w:val="Normal"/>
        <w:tabs>
          <w:tab w:val="clear" w:pos="708"/>
          <w:tab w:val="left" w:pos="-26" w:leader="none"/>
          <w:tab w:val="left" w:pos="1610" w:leader="none"/>
          <w:tab w:val="left" w:pos="2526" w:leader="none"/>
          <w:tab w:val="left" w:pos="3442" w:leader="none"/>
          <w:tab w:val="left" w:pos="4358" w:leader="none"/>
          <w:tab w:val="left" w:pos="5274" w:leader="none"/>
          <w:tab w:val="left" w:pos="6190" w:leader="none"/>
          <w:tab w:val="left" w:pos="7106" w:leader="none"/>
          <w:tab w:val="left" w:pos="8022" w:leader="none"/>
          <w:tab w:val="left" w:pos="8938" w:leader="none"/>
          <w:tab w:val="left" w:pos="9854" w:leader="none"/>
          <w:tab w:val="left" w:pos="10770" w:leader="none"/>
          <w:tab w:val="left" w:pos="11686" w:leader="none"/>
          <w:tab w:val="left" w:pos="12602" w:leader="none"/>
          <w:tab w:val="left" w:pos="13518" w:leader="none"/>
          <w:tab w:val="left" w:pos="14434" w:leader="none"/>
          <w:tab w:val="left" w:pos="15350" w:leader="none"/>
        </w:tabs>
        <w:ind w:firstLine="567"/>
        <w:jc w:val="both"/>
        <w:rPr/>
      </w:pPr>
      <w:r>
        <w:rPr>
          <w:rFonts w:cs="Courier New"/>
          <w:sz w:val="24"/>
          <w:szCs w:val="24"/>
        </w:rPr>
        <w:t>18. Награды главы Советского района оформляются на бланках установленного  образца и подписываются главой Советского района или исполняющим обязанности главы Советского района, согласно приложениям 1, 2 к настоящему положению.</w:t>
      </w:r>
    </w:p>
    <w:p>
      <w:pPr>
        <w:pStyle w:val="Normal"/>
        <w:tabs>
          <w:tab w:val="clear" w:pos="708"/>
          <w:tab w:val="left" w:pos="-26" w:leader="none"/>
          <w:tab w:val="left" w:pos="1610" w:leader="none"/>
          <w:tab w:val="left" w:pos="2526" w:leader="none"/>
          <w:tab w:val="left" w:pos="3442" w:leader="none"/>
          <w:tab w:val="left" w:pos="4358" w:leader="none"/>
          <w:tab w:val="left" w:pos="5274" w:leader="none"/>
          <w:tab w:val="left" w:pos="6190" w:leader="none"/>
          <w:tab w:val="left" w:pos="7106" w:leader="none"/>
          <w:tab w:val="left" w:pos="8022" w:leader="none"/>
          <w:tab w:val="left" w:pos="8938" w:leader="none"/>
          <w:tab w:val="left" w:pos="9854" w:leader="none"/>
          <w:tab w:val="left" w:pos="10770" w:leader="none"/>
          <w:tab w:val="left" w:pos="11686" w:leader="none"/>
          <w:tab w:val="left" w:pos="12602" w:leader="none"/>
          <w:tab w:val="left" w:pos="13518" w:leader="none"/>
          <w:tab w:val="left" w:pos="14434" w:leader="none"/>
          <w:tab w:val="left" w:pos="15350" w:leader="none"/>
        </w:tabs>
        <w:ind w:firstLine="567"/>
        <w:jc w:val="both"/>
        <w:rPr>
          <w:rFonts w:cs="Courier New"/>
          <w:sz w:val="24"/>
          <w:szCs w:val="24"/>
        </w:rPr>
      </w:pPr>
      <w:r>
        <w:rPr>
          <w:rFonts w:cs="Courier New"/>
          <w:sz w:val="24"/>
          <w:szCs w:val="24"/>
        </w:rPr>
        <w:t xml:space="preserve">19. </w:t>
      </w:r>
      <w:r>
        <w:rPr>
          <w:sz w:val="24"/>
          <w:szCs w:val="24"/>
        </w:rPr>
        <w:t>Бланки наград главы Советского района изготавливаются на специальной бумаге формата А4, имеют обязательные реквизиты, расположенные в определенном порядке: герб Советского района, наименование награды, фамилия, имя, отчество награждаемого, основание награждения, подпись главы Советского района или исполняющего обязанности главы Советского района, месяц, год вручения награды главы Советского района, печать главы Советского района.</w:t>
      </w:r>
    </w:p>
    <w:p>
      <w:pPr>
        <w:pStyle w:val="Normal"/>
        <w:rPr>
          <w:rFonts w:cs="Courier New"/>
          <w:sz w:val="24"/>
          <w:szCs w:val="24"/>
        </w:rPr>
      </w:pPr>
      <w:r>
        <w:rPr>
          <w:rFonts w:cs="Courier New"/>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67" w:hanging="90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lang w:val="en-US"/>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sz w:val="32"/>
      <w:szCs w:val="20"/>
      <w:lang w:val="en-US"/>
    </w:rPr>
  </w:style>
  <w:style w:type="character" w:styleId="3">
    <w:name w:val="Заголовок 3 Знак"/>
    <w:basedOn w:val="Style11"/>
    <w:qFormat/>
    <w:rPr>
      <w:rFonts w:ascii="Times New Roman" w:hAnsi="Times New Roman" w:eastAsia="Times New Roman" w:cs="Times New Roman"/>
      <w:b/>
      <w:sz w:val="24"/>
      <w:szCs w:val="20"/>
      <w:lang w:val="en-US"/>
    </w:rPr>
  </w:style>
  <w:style w:type="character" w:styleId="4">
    <w:name w:val="Заголовок 4 Знак"/>
    <w:basedOn w:val="Style11"/>
    <w:qFormat/>
    <w:rPr>
      <w:rFonts w:ascii="Times New Roman" w:hAnsi="Times New Roman" w:eastAsia="Times New Roman" w:cs="Times New Roman"/>
      <w:b/>
      <w:i/>
      <w:sz w:val="24"/>
      <w:szCs w:val="20"/>
      <w:u w:val="single"/>
      <w:lang w:val="en-US"/>
    </w:rPr>
  </w:style>
  <w:style w:type="character" w:styleId="Style12">
    <w:name w:val="Основной текст Знак"/>
    <w:basedOn w:val="Style11"/>
    <w:qFormat/>
    <w:rPr>
      <w:rFonts w:ascii="Times New Roman" w:hAnsi="Times New Roman" w:eastAsia="Times New Roman" w:cs="Times New Roman"/>
      <w:sz w:val="28"/>
      <w:szCs w:val="20"/>
    </w:rPr>
  </w:style>
  <w:style w:type="character" w:styleId="FontStyle12">
    <w:name w:val="Font Style1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360" w:hanging="360"/>
    </w:pPr>
    <w:rPr>
      <w:rFonts w:ascii="Arial" w:hAnsi="Arial" w:eastAsia="Times New Roman" w:cs="Arial"/>
      <w:color w:val="auto"/>
      <w:sz w:val="22"/>
      <w:szCs w:val="20"/>
      <w:lang w:val="ru-RU" w:bidi="ar-SA" w:eastAsia="zh-CN"/>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FR4">
    <w:name w:val="FR4"/>
    <w:qFormat/>
    <w:pPr>
      <w:widowControl w:val="false"/>
      <w:bidi w:val="0"/>
      <w:spacing w:lineRule="auto" w:line="259" w:before="220" w:after="300"/>
      <w:ind w:left="40" w:right="200" w:hanging="0"/>
      <w:jc w:val="both"/>
    </w:pPr>
    <w:rPr>
      <w:rFonts w:ascii="Times New Roman" w:hAnsi="Times New Roman" w:eastAsia="Times New Roman" w:cs="Times New Roman"/>
      <w:color w:val="auto"/>
      <w:sz w:val="28"/>
      <w:szCs w:val="20"/>
      <w:lang w:val="ru-RU" w:bidi="ar-SA" w:eastAsia="zh-CN"/>
    </w:rPr>
  </w:style>
  <w:style w:type="paragraph" w:styleId="Style41">
    <w:name w:val="Style4"/>
    <w:basedOn w:val="Normal"/>
    <w:qFormat/>
    <w:pPr>
      <w:widowControl w:val="false"/>
      <w:autoSpaceDE w:val="false"/>
    </w:pPr>
    <w:rPr>
      <w:sz w:val="24"/>
      <w:szCs w:val="24"/>
    </w:rPr>
  </w:style>
  <w:style w:type="paragraph" w:styleId="Style71">
    <w:name w:val="Style7"/>
    <w:basedOn w:val="Normal"/>
    <w:qFormat/>
    <w:pPr>
      <w:widowControl w:val="false"/>
      <w:autoSpaceDE w:val="false"/>
    </w:pPr>
    <w:rPr>
      <w:rFonts w:eastAsia="SimSun;宋体"/>
      <w:sz w:val="24"/>
      <w:szCs w:val="24"/>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4:18:00Z</dcterms:created>
  <dc:creator>Харламова Ольга Хаметовна</dc:creator>
  <dc:description/>
  <cp:keywords/>
  <dc:language>en-US</dc:language>
  <cp:lastModifiedBy>Анна Сергеевна Иванова</cp:lastModifiedBy>
  <cp:lastPrinted>2016-05-17T15:56:00Z</cp:lastPrinted>
  <dcterms:modified xsi:type="dcterms:W3CDTF">2016-05-17T10:57:00Z</dcterms:modified>
  <cp:revision>6</cp:revision>
  <dc:subject/>
  <dc:title/>
</cp:coreProperties>
</file>