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6" w:type="dxa"/>
        <w:jc w:val="left"/>
        <w:tblInd w:w="11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8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Алябьев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»_____________ 20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widowControl/>
        <w:tabs>
          <w:tab w:val="clear" w:pos="708"/>
          <w:tab w:val="left" w:pos="1128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128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Параметры разрешенного СТРОИТЕЛЬСТВА ОБЪЕКТОВ КАПИТАЛЬНОГО СТРОИТЕЛЬСТВА</w:t>
      </w:r>
    </w:p>
    <w:p>
      <w:pPr>
        <w:pStyle w:val="Normal"/>
        <w:widowControl/>
        <w:tabs>
          <w:tab w:val="clear" w:pos="708"/>
          <w:tab w:val="left" w:pos="1128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rFonts w:eastAsia="Times New Roman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И строительного изменения объектов недвижимости</w:t>
      </w:r>
    </w:p>
    <w:p>
      <w:pPr>
        <w:pStyle w:val="Normal"/>
        <w:widowControl/>
        <w:tabs>
          <w:tab w:val="clear" w:pos="708"/>
          <w:tab w:val="left" w:pos="1128" w:leader="none"/>
        </w:tabs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961"/>
        <w:gridCol w:w="851"/>
        <w:gridCol w:w="1276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ое расстояние от края основной проезжей части магистральных улиц и дорог до линии регулирования жилой застрой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расстояние от края основной проезжей части магистральных улиц и дорог до линии регулирования жилой застройки при условии применения шумозащитных устройств, обеспечивающих требования СНиП II-12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расстояние от края основной проезжей части  улиц, местных или боковых проездов до линии застрой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й отступ жилых зданий от красной ли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расстояние от стен детских дошкольных учреждений и общеобразовательных школ до красных ли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между длинными сторонами зданий (для 3-5 –этажных зда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разрывы между стенами зданий без окон из жилых ком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аксимальная высота здания (</w:t>
            </w:r>
            <w:r>
              <w:rPr>
                <w:rFonts w:eastAsia="MS Mincho;‚l‚r –ѕ’©"/>
                <w:sz w:val="24"/>
                <w:szCs w:val="24"/>
              </w:rPr>
              <w:t>не включая шпили, башни, флагштоки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между жилыми, общественными и вспомогательными зданиями промышленных предприятий I и II степени огнестойк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расстояние между жилыми, общественными и вспомогательными зданиями промышленных предприятий I, II, III степени огнестойкости и зданиями III степени огнестойкос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между длинными сторонами жилых зданий высотой 2-3 эт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между длинными сторонами жилых зданий высотой 4 этаж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между длинными сторонами жилых зданий высотой 2-4 этажа и торцами таких зданий с окнами из жилых ком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24"/>
                <w:szCs w:val="24"/>
              </w:rPr>
              <w:t>Минимальная глубина участка (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ширина жилой секци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+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глубина заднего двора (для 2-3 –этажных зданий и 2,5 м дополнительно для 4-этажных зда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ширина бокового двора (для 2-3 –этажных зданий и 0,5 м дополнительно для 4-этажных здани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ая суммарная ширина боковых дво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разрывы между стенами зданий без окон из жилых комн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дома до красной линии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дома до красной линии проез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расстояние от дома до границы соседнего участ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ое расстояние от построек для содержания скота и птицы до соседнего участк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прочих построек (бань, гаражей и др.) до соседнего участка</w:t>
            </w:r>
          </w:p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ется блокировка хозяйственных построек на смежных земельных участках по взаимному согласию домовладельцев с учетом противопожарных треб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окон жилых комнат до стен соседнего дома и хозяйственных построек, расположенных на соседних земельных участк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жилого строения или дома до красной линии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жилого дома или строения до красной линии проез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противопожарные расстояния между жилыми домами и строениями, в том числе блокированными из негорючих материалов несущих и ограждающих конструкций (камень, бетон и т.п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противопожарные расстояния между жилыми домами и строениями, в том числе блокированными из негорючих материалов несущих и ограждающих конструкций (камень, бетон и т.п.) с деревянными перекрытиями и покрытиями, защищенными трудногорючими и негорючими материал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противопожарные расстояния между жилыми домами и строениями, в том числе блокированными домами и жилыми строениями из древесины, каркасных ограждающих конструкций из негорючих, трудногорючих и горючих материа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противопожарные расстояния между жилыми домами и строениями, в том числе блокированными из негорючих материалов несущих и ограждающих конструкций (камень, бетон и т.п.) и  из древесины, каркасных ограждающих конструкций из негорючих, трудногорючих и горючих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ые противопожарные расстояния между жилыми домами и строениями, в том числе блокированными из негорючих материалов несущих и ограждающих конструкций (камень, бетон и т.п.) с деревянными перекрытиями и покрытиями, защищенными трудногорючими и негорючими материалами и  домами и жилыми строениями из древесины, каркасных ограждающих конструкций из негорючих, трудногорючих и горючих материа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инимальные отступы строений от задних границ участка для жилых домов усадебного типа,  блокирован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Расстояния от окон жилых помещений до хозяйственных и прочих строений, расположенных на соседних участках</w:t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инимальные отступы строений от боковых границ участка для жилых домов усадебного типа при обязательном наличии брандмауэрной сте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 xml:space="preserve">Минимальные отступы строений от боковых границ участка в иных случаях для жилых домов усадебного тип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инимальные отступы строений от боковых границ участка для блокированных жилых домов в случае блокирования стро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инимальные отступы строений от боковых границ участка для блокированных жилых домов в иных случа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Высота зданий для жилых домов усадебного типа,  блокированных жилых домов для всех основных строений кол-во надземных этажей до трех с возможным использованием мансардного этажа и высота от уровня земли до конька скатной кровли. Исключение составляют шпили, башни, флагшт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не более 13,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Высота зданий для жилых домов усадебного типа,  блокированных жилых домов для всех вспомогательных строений высота от уровня земли до верха плоской кровли.  Исключение составляют шпили, башни, флагшт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не более 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Высота зданий для жилых домов усадебного типа,  блокированных жилых домов для всех вспомогательных строений высота от уровня земли до конька скатной кровли.  Исключение составляют шпили, башни, флагшто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не более 7</w:t>
            </w:r>
          </w:p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аксимальная высота стен основных строений для жилых домов усадебного типа,  блокированных жилых до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нежилого строения до красной линии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расстояние от учреждения здравоохранения (больничные корпуса) до красной линии ули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мальное расстояние от учреждения здравоохранения (поликлиники) до красной линии улиц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пожарного депо до красной линии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кладбища традиционного захоронения и крематории до красной линии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мальное расстояние от кладбища для погребения после кремации до красной линии ули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тояние от красной линии проездов до садового дома, при соблюдении противопожарных расстояний между домами, расположенными на противоположных сторонах проез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2"/>
              <w:spacing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тояние от зданий и сооружений в промышленных зонах до красных ли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2"/>
              <w:spacing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красной линии допускается размещать жилые здания с встроенными в первые этажи или пристроенными помещениями общественного назначения, кроме учреждений образования и воспитания. Возможно размещение зданий по красной линии в условиях сложившейся застрой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2"/>
              <w:spacing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жилых зданий в условиях реконструкции возможно с отступом от красных ли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2"/>
              <w:spacing w:before="120" w:after="60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ъезды во встроенные гаражи и выезды из них следует удалять от окон жилых и общественных зданий, зон отдыха, игровых площадок и участков лечебных учрежден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2"/>
              <w:spacing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АЗС с подземными топливными резервуарами до границ участков общеобразовательных школ, детских дошкольных и лечебных учреждений или до стен жилых и общественных зданий следует принимать от топливораздаточных колонок и подземных топливных резервуар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50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2"/>
              <w:spacing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 от открытых автостоянок и паркингов приведены в таблиц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2"/>
              <w:spacing w:before="120" w:after="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я от станций технического обслуживания приведены в таблице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MS Mincho;‚l‚r –ѕ’©" w:cs="Times New Roman"/>
                <w:sz w:val="24"/>
                <w:szCs w:val="24"/>
              </w:rPr>
            </w:pPr>
            <w:r>
              <w:rPr>
                <w:rFonts w:eastAsia="MS Mincho;‚l‚r –ѕ’©"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MS Mincho;‚l‚r –ѕ’©"/>
                <w:sz w:val="24"/>
                <w:szCs w:val="24"/>
              </w:rPr>
            </w:pPr>
            <w:r>
              <w:rPr>
                <w:rFonts w:eastAsia="MS Mincho;‚l‚r –ѕ’©"/>
                <w:sz w:val="24"/>
                <w:szCs w:val="24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right"/>
        <w:rPr/>
      </w:pPr>
      <w:r>
        <w:rPr/>
        <w:t>Таблица 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3"/>
        <w:gridCol w:w="1567"/>
        <w:gridCol w:w="1669"/>
        <w:gridCol w:w="1919"/>
        <w:gridCol w:w="1838"/>
        <w:gridCol w:w="1920"/>
      </w:tblGrid>
      <w:tr>
        <w:trPr>
          <w:tblHeader w:val="true"/>
          <w:trHeight w:val="240" w:hRule="atLeast"/>
        </w:trPr>
        <w:tc>
          <w:tcPr>
            <w:tcW w:w="6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, до которых исчисляется разрыв</w:t>
            </w:r>
          </w:p>
        </w:tc>
        <w:tc>
          <w:tcPr>
            <w:tcW w:w="8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, м</w:t>
            </w:r>
          </w:p>
        </w:tc>
      </w:tr>
      <w:tr>
        <w:trPr>
          <w:tblHeader w:val="true"/>
          <w:trHeight w:val="360" w:hRule="atLeast"/>
        </w:trPr>
        <w:tc>
          <w:tcPr>
            <w:tcW w:w="6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е автостоянки и паркинги вместимостью, машино-мест</w:t>
            </w:r>
          </w:p>
        </w:tc>
      </w:tr>
      <w:tr>
        <w:trPr>
          <w:tblHeader w:val="true"/>
          <w:trHeight w:val="360" w:hRule="atLeast"/>
        </w:trPr>
        <w:tc>
          <w:tcPr>
            <w:tcW w:w="6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и менее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 - 10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- 3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ыше 300</w:t>
            </w:r>
          </w:p>
        </w:tc>
      </w:tr>
      <w:tr>
        <w:trPr>
          <w:trHeight w:val="36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сады жилых домов и торцы с окнами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цы жилых домов без окон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720" w:hRule="atLeast"/>
        </w:trPr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лечебных учреждений стационарного типа, открытые спортивные сооружения общего пользования, места отдыха населения (сады, скверы, парки)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ам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ам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а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4019"/>
        <w:gridCol w:w="3573"/>
      </w:tblGrid>
      <w:tr>
        <w:trPr>
          <w:tblHeader w:val="true"/>
          <w:trHeight w:val="240" w:hRule="atLeast"/>
        </w:trPr>
        <w:tc>
          <w:tcPr>
            <w:tcW w:w="7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, до которых исчисляется</w:t>
              <w:br/>
              <w:t>разрыв</w:t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тояние, м</w:t>
            </w:r>
          </w:p>
        </w:tc>
      </w:tr>
      <w:tr>
        <w:trPr>
          <w:tblHeader w:val="true"/>
          <w:trHeight w:val="360" w:hRule="atLeast"/>
        </w:trPr>
        <w:tc>
          <w:tcPr>
            <w:tcW w:w="7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и технического обслуживания, постов</w:t>
            </w:r>
          </w:p>
        </w:tc>
      </w:tr>
      <w:tr>
        <w:trPr>
          <w:tblHeader w:val="true"/>
          <w:trHeight w:val="360" w:hRule="atLeast"/>
        </w:trPr>
        <w:tc>
          <w:tcPr>
            <w:tcW w:w="7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napToGrid w:val="false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и мене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- 30</w:t>
            </w:r>
          </w:p>
        </w:tc>
      </w:tr>
      <w:tr>
        <w:trPr>
          <w:trHeight w:val="360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сады жилых домов и торцы с окнами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рцы жилых домов без окон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600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и школ, детских учреждений, ПТУ, техникумов, площадок для отдыха, игр и спорта, детских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ам</w:t>
            </w:r>
          </w:p>
        </w:tc>
      </w:tr>
      <w:tr>
        <w:trPr>
          <w:trHeight w:val="720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рритории лечебных учреждений стационарного типа, открытые спортивные сооружения общего пользования, места отдыха населения (сады, скверы, парки) </w:t>
            </w:r>
          </w:p>
        </w:tc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3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расчета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G">
    <w:name w:val="G_Обычный текст Знак"/>
    <w:qFormat/>
    <w:rPr>
      <w:rFonts w:eastAsia="Times New Roman"/>
      <w:sz w:val="24"/>
      <w:lang w:val="en-US"/>
    </w:rPr>
  </w:style>
  <w:style w:type="character" w:styleId="G1">
    <w:name w:val="G_Текст в таблице Знак"/>
    <w:basedOn w:val="G"/>
    <w:qFormat/>
    <w:rPr>
      <w:rFonts w:ascii="Calibri" w:hAnsi="Calibri" w:cs="Times New Roman"/>
      <w:szCs w:val="24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">
    <w:name w:val="Iniiaiie oaeno"/>
    <w:basedOn w:val="Normal"/>
    <w:qFormat/>
    <w:pPr>
      <w:widowControl/>
      <w:autoSpaceDE w:val="true"/>
      <w:jc w:val="both"/>
    </w:pPr>
    <w:rPr>
      <w:rFonts w:ascii="Peterburg;Times New Roman" w:hAnsi="Peterburg;Times New Roman" w:cs="Peterburg;Times New Roman"/>
    </w:rPr>
  </w:style>
  <w:style w:type="paragraph" w:styleId="G2">
    <w:name w:val="G_Обычный текст"/>
    <w:basedOn w:val="Normal"/>
    <w:qFormat/>
    <w:pPr>
      <w:widowControl/>
      <w:autoSpaceDE w:val="true"/>
      <w:spacing w:before="120" w:after="60"/>
      <w:ind w:firstLine="567"/>
      <w:jc w:val="both"/>
    </w:pPr>
    <w:rPr>
      <w:rFonts w:ascii="Calibri" w:hAnsi="Calibri" w:cs="Calibri"/>
      <w:sz w:val="24"/>
      <w:szCs w:val="24"/>
    </w:rPr>
  </w:style>
  <w:style w:type="paragraph" w:styleId="G3">
    <w:name w:val="G_Текст в таблице"/>
    <w:basedOn w:val="G2"/>
    <w:qFormat/>
    <w:pPr>
      <w:spacing w:before="60" w:after="60"/>
      <w:ind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9:51:00Z</dcterms:created>
  <dc:creator>User</dc:creator>
  <dc:description/>
  <cp:keywords/>
  <dc:language>en-US</dc:language>
  <cp:lastModifiedBy>фыав</cp:lastModifiedBy>
  <cp:lastPrinted>2015-12-07T11:28:00Z</cp:lastPrinted>
  <dcterms:modified xsi:type="dcterms:W3CDTF">2015-12-07T09:51:00Z</dcterms:modified>
  <cp:revision>2</cp:revision>
  <dc:subject/>
  <dc:title>Приложение 3</dc:title>
</cp:coreProperties>
</file>